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beitsblatt: Ausarbeitung einer ABC-Analy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/>
      </w:pPr>
      <w:r>
        <w:rPr>
          <w:b/>
        </w:rPr>
        <w:t>Ausgangsituation:</w:t>
      </w:r>
      <w:r>
        <w:rPr/>
        <w:t xml:space="preserve"> </w:t>
        <w:tab/>
        <w:t>Ihr Vorgesetzter bei der Firma Jes Computeranlagen bittet Sie, den Artikeleinkauf mit Hilfe der ABC-Analyse zu klassifizieren und die unten angeführten Tabellen zu vervollständigen. Stellen Sie außerdem die Ergebnisse grafisch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/>
      </w:pPr>
      <w:r>
        <w:rPr>
          <w:b/>
        </w:rPr>
        <w:t>Aufgabe:</w:t>
      </w:r>
      <w:r>
        <w:rPr/>
        <w:t xml:space="preserve"> </w:t>
        <w:tab/>
        <w:t>Führen Sie eine ABC-Analyse durch. Verwenden Sie dazu die vorgedruckten Ausgangstabell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Vervollständigen Sie die Spalten (4) – (5) der folgenden Tabell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 Artik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 Men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3) Einzelpreis                                          (in 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 Wert (in 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 Rang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aubens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mte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fwer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zess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b)</w:t>
        <w:tab/>
        <w:t>Füllen Sie die Spalten (1) – (5) aus, und teilen Sie die Artikel in Spalte (6) in A-Güter, B-Güter und C-Güter ein.</w:t>
      </w:r>
      <w:r>
        <w:rPr/>
        <w:t xml:space="preserve"> Die Aufspaltung sieht folgendermaßen aus: Artikel deren %-Anteil am Gesamtwert bis 85 % ausmacht, werden als A-Güter bezeichnet, bis 95 % als B-Güter und darüber als C-Güter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96"/>
        <w:gridCol w:w="1777"/>
        <w:gridCol w:w="1967"/>
        <w:gridCol w:w="1498"/>
        <w:gridCol w:w="1526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 Ra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 Artike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(3) Wert (in €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 %-Anteil vom Gesamtwer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 %-Anteil kumulati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 Güterar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rozesso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.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9,3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9,3 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Laufwerk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1,5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0,8 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Stromtei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4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,6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4,4 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Schraubense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6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umm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7.7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c)</w:t>
        <w:tab/>
        <w:t>Stellen Sie die Ergebnisse durch Zusammenfassung der Wertgruppen dar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973"/>
        <w:gridCol w:w="1973"/>
        <w:gridCol w:w="197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 Güter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 %-Anteil von der Gesamtmeng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 %-Anteil von der Gesamt-menge kumulier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 %-Anteil vom Gesamtwer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 %-Anteil vom Gesamtwert kumuliert</w:t>
            </w:r>
          </w:p>
        </w:tc>
      </w:tr>
      <w:tr>
        <w:trPr>
          <w:trHeight w:val="2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-Gü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0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200"/>
            </w:tblGrid>
            <w:tr>
              <w:trPr>
                <w:trHeight w:val="31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/>
                  </w:pPr>
                  <w:r>
                    <w:rPr/>
                    <w:t>30,4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,4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0,8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0,8 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B-Gü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6,1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6,5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,6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4,4 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C-Gü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3,5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6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um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Arbeiten Sie die ausgewerteten Ergebnisse mit Hilfe einer Lorenzkurve grafisch aus. Verwenden Sie dazu folgendes Raster und tragen Sie nur die 3 Gruppen ein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51560</wp:posOffset>
                </wp:positionV>
                <wp:extent cx="43180" cy="43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144pt;margin-top:82.8pt;width:3.35pt;height:3.3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22960</wp:posOffset>
                </wp:positionV>
                <wp:extent cx="43180" cy="43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7pt;margin-top:64.8pt;width:3.35pt;height:3.3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708660</wp:posOffset>
                </wp:positionV>
                <wp:extent cx="43180" cy="43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3pt;margin-top:55.8pt;width:3.35pt;height:3.3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51560</wp:posOffset>
                </wp:positionV>
                <wp:extent cx="914400" cy="1371600"/>
                <wp:effectExtent l="13335" t="8890" r="1333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2.8pt" to="143.95pt,190.7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822960</wp:posOffset>
                </wp:positionV>
                <wp:extent cx="800100" cy="228600"/>
                <wp:effectExtent l="4445" t="15875" r="444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4.8pt" to="206.95pt,82.7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08660</wp:posOffset>
                </wp:positionV>
                <wp:extent cx="1600200" cy="114300"/>
                <wp:effectExtent l="1270" t="15875" r="127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5.8pt" to="332.95pt,64.7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800" cy="31845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e)</w:t>
        <w:tab/>
        <w:t>Ergänzen Sie bitte aufgrund der ABC-Analyse folgende Aussagen, bzw. korrigieren Sie die Aussagen, wenn notwendig:</w:t>
        <w:br/>
        <w:br/>
        <w:t>Das Diagramm zeigt, dass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30,4 % der Artikel 80,8 % Anteil am Gesamtwert haben (A-Güter)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90195</wp:posOffset>
                </wp:positionV>
                <wp:extent cx="4343400" cy="457200"/>
                <wp:effectExtent l="2540" t="19050" r="254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3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85pt" to="377.95pt,58.8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3,5 % der Artikel  5,6 % Anteil am Gesamtwert haben (C-Güter)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Aufgrund der großen Menge der C-Güter werde ich mit meinem Lieferanten Preisverhandlungen führen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Mehrere Möglichkeiten sind richtig:</w:t>
        <w:br/>
        <w:br/>
        <w:t>Naheliegendste Antwort:</w:t>
        <w:br/>
        <w:br/>
        <w:t>Aufgrund des großen Wertes der A-Güter werde ich mit meinem Lieferanten Preisverhandlungen füh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8:56:00Z</dcterms:created>
  <dc:creator>wallace</dc:creator>
  <dc:description/>
  <dc:language>en-US</dc:language>
  <cp:lastModifiedBy>Siegfried Ganser</cp:lastModifiedBy>
  <cp:lastPrinted>2003-05-21T22:35:00Z</cp:lastPrinted>
  <dcterms:modified xsi:type="dcterms:W3CDTF">2003-05-22T18:56:00Z</dcterms:modified>
  <cp:revision>2</cp:revision>
  <dc:subject/>
  <dc:title>Arbeitsblatt: Ausarbeitung einer ABC-Analyse</dc:title>
</cp:coreProperties>
</file>