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Hans Unternehmer wir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>Hans Stamperl hat Koch/Kellner gelernt. Mit 22 Jahren hat er bereits die Unternehmerprüfung abgelegt. Es war immer schon sein Traum, eine eigene kleine Imbissstube mit ange-schlossenem Partyservice zu besitzen. Er findet zufällig ein kleines Lokal, dessen Besitzer aus Altersgründen verkaufen möchte. Hans hat € 15.000,-- erspart und erkundigt sich nun, zu welchen Bedingungen er dieses Lokal übernehmen könnt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>Die Räumlichkeiten könnte Hans mieten, die Monatsmiete ist nicht allzu hoch. Die Kücheneinrichtung und Geschäftsausstattung kauft Hans um € 9.000,-- ab und für die vorhandenen Vorräte (vorwiegend Getränke) bezahlt er € 4.000,--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Hans macht sich eine Aufstellung, ein INVENTARIUM über seinen neuen Besitz, sein Vermögen, auf das er mächtig stolz is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092"/>
        <w:gridCol w:w="2659"/>
        <w:gridCol w:w="59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MÖGENSVERZEICHNIS per 1.1.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sz w:val="28"/>
                <w:szCs w:val="28"/>
              </w:rPr>
              <w:t>VERMÖGEN oder AKTI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m 2.1. möchte er einen Gebrauchtwagen um € 4.000,-- kaufen und außerdem Lebensmittel um €  2.000,-- anschaffe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r stellt fest, dass ihm € ……………….fehle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r geht zu seinem Geldinstitut und beantragt einen Gewerbekredit. Er hat sich überlegt, dass er ja auch Bargeld benötigt. Er rechnet sich aus, dass er es mit € 2.500,-- Bargeld schaffen würde. Wie hoch muss das aufgenommene Darlehen sein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092"/>
        <w:gridCol w:w="2659"/>
        <w:gridCol w:w="59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MÖGENSVERZEICHNIS per 2.1.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MÖGEN oder AKTI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türlich muss Hans daran denken, dass alles erst wirklich ihm gehören wird, wenn er das Darlehen zurückgezahlt hat! Denn jetzt stammen von Hans insgesamt €......................., vom Geldinstitut €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249"/>
        <w:gridCol w:w="2766"/>
        <w:gridCol w:w="624"/>
      </w:tblGrid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ITAL oder PASSIV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 xml:space="preserve">Nun ist es Hans klar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 xml:space="preserve">Er verfügt über ein </w:t>
      </w:r>
      <w:r>
        <w:rPr>
          <w:rFonts w:cs="Arial" w:ascii="Arial" w:hAnsi="Arial"/>
          <w:b/>
        </w:rPr>
        <w:t>Vermögen</w:t>
      </w:r>
      <w:r>
        <w:rPr>
          <w:rFonts w:cs="Arial" w:ascii="Arial" w:hAnsi="Arial"/>
        </w:rPr>
        <w:t xml:space="preserve"> von €....................., er arbeitet mit einem </w:t>
      </w:r>
      <w:r>
        <w:rPr>
          <w:rFonts w:cs="Arial" w:ascii="Arial" w:hAnsi="Arial"/>
          <w:b/>
        </w:rPr>
        <w:t>Gesamtkapital</w:t>
      </w:r>
      <w:r>
        <w:rPr>
          <w:rFonts w:cs="Arial" w:ascii="Arial" w:hAnsi="Arial"/>
        </w:rPr>
        <w:t xml:space="preserve"> von € ..........................., Hans ist aber nur Eigentümer eines Teiles des Kapitals von €................... (Eigenkapital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m 3.1. eröffnet Hans bei seiner Hausbank ein Geschäftskonto und legt € 1.000,-- ei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m 4.1. kauft er weitere Vorräte um € 2.500,-- und bleibt sie dem Lieferanten schuldig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ilanzen der Fa. Hans Stamperl (1.1. bis 4.1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288"/>
        <w:gridCol w:w="1262"/>
        <w:gridCol w:w="611"/>
        <w:gridCol w:w="2189"/>
        <w:gridCol w:w="1874"/>
      </w:tblGrid>
      <w:tr>
        <w:trPr>
          <w:trHeight w:val="28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ilanz per 1.1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anz per 2.1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ilanz per 3.1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ilanz per 4.1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r Üb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it Hilfe von angespartem Geld in der Höhe von € 30.000,-- soll der Gasthausbetrieb: "Zum guten Tröpferl" gegründe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die ersparten Geldmittel für die geplanten Umbauarbeiten nicht ausreichen, muss der Unternehmer einen Kredit aufnehmen. Die Bank bewilligt € 15.000,--. Der Wert der Kücheneinrichtung beträgt nun € 11.000,--; der Wert der Restauranteinrichtung beträgt € 26.000,-. Das verbliebene Geld wird in die Kassa geleg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2. Beginn des Tages: Ein Maronibrater kauft sich einen Maroniofen um € 600,--. Da er nicht so viele Eigenmittel hat, borgt er sich von seinem Freund € 200,-- aus. Er besorgt sich noch 10 kg Maroni um € 40,--. Damit er ein Wechselgeld zur Verfügung hat, legt er € 50,-- in die Geldlade seines Maronistandes. </w:t>
      </w:r>
    </w:p>
    <w:p>
      <w:pPr>
        <w:pStyle w:val="TextBody"/>
        <w:rPr/>
      </w:pPr>
      <w:r>
        <w:rPr/>
        <w:t>Während des Tages: kauft er noch 3 Säcke Kohle, zu je € 5,--; mittags nimmt er € 10,-- aus der Kasse und geht Mittagessen. Dabei trifft er seinen Freund und gibt ihm € 40,-- zurück, die er aus der Kasse nimmt. Ferner hat er noch 3 kg rohe Maroni und einen Sack Holzkohle. Laut seinen Aufzeichnungen hat er Maroni um insgesamt € 115,- verkauft. Der Maroniofen hat nicht an Wert verloren.</w:t>
      </w:r>
      <w:r>
        <w:br w:type="page"/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usgangspunkt jeder Buchhaltung ist die Eröffnungsbilanz. Sie wird auf Grund des Inventariums erstell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  <w:r>
        <w:rPr/>
        <w:t>Eröffnungsbilanz</w:t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201"/>
      </w:tblGrid>
      <w:tr>
        <w:trPr/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LAGEVERMÖGEN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MLAUFVERMÖGEN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REMDKAPITAL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IGENKAPITAL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ESAMTVERMÖGEN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ESAMTKAPITAL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88265</wp:posOffset>
                </wp:positionV>
                <wp:extent cx="609600" cy="800100"/>
                <wp:effectExtent l="16510" t="5080" r="1714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00280"/>
                        </a:xfrm>
                        <a:prstGeom prst="downArrow">
                          <a:avLst>
                            <a:gd name="adj1" fmla="val 50000"/>
                            <a:gd name="adj2" fmla="val 32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8pt;margin-top:6.95pt;width:47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-816610</wp:posOffset>
                </wp:positionV>
                <wp:extent cx="609600" cy="800100"/>
                <wp:effectExtent l="1651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00280"/>
                        </a:xfrm>
                        <a:prstGeom prst="downArrow">
                          <a:avLst>
                            <a:gd name="adj1" fmla="val 50000"/>
                            <a:gd name="adj2" fmla="val 32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64.3pt;width:47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52"/>
          <w:szCs w:val="52"/>
          <w:bdr w:val="single" w:sz="18" w:space="0" w:color="000000" w:shadow="1"/>
        </w:rPr>
        <w:t>AKTIVA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sz w:val="52"/>
          <w:szCs w:val="52"/>
          <w:bdr w:val="single" w:sz="18" w:space="0" w:color="000000" w:shadow="1"/>
        </w:rPr>
        <w:t>PASSIVA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Arial" w:ascii="Arial" w:hAnsi="Arial"/>
          <w:b/>
          <w:sz w:val="40"/>
          <w:szCs w:val="40"/>
        </w:rPr>
        <w:tab/>
        <w:t>= Mittelverwendung</w:t>
        <w:tab/>
        <w:tab/>
        <w:t>= Mittelherkunft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Um die laufenden Geschäftsfälle buchen zu können, muss für jede Bilanzposition ein eigenes Konto eröffnet werden.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13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tive Bestandskonten</w:t>
        <w:tab/>
        <w:tab/>
        <w:t>passive Bestandskonten</w:t>
      </w:r>
    </w:p>
    <w:tbl>
      <w:tblPr>
        <w:tblW w:w="103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163"/>
        <w:gridCol w:w="2549"/>
        <w:gridCol w:w="2552"/>
      </w:tblGrid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+ </w:t>
            </w:r>
            <w:r>
              <w:rPr>
                <w:rFonts w:cs="Arial" w:ascii="Arial" w:hAnsi="Arial"/>
                <w:b/>
              </w:rPr>
              <w:t>Vermehrung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- </w:t>
            </w:r>
            <w:r>
              <w:rPr>
                <w:rFonts w:cs="Arial" w:ascii="Arial" w:hAnsi="Arial"/>
                <w:b/>
              </w:rPr>
              <w:t>Verminder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B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54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- </w:t>
            </w:r>
            <w:r>
              <w:rPr>
                <w:rFonts w:cs="Arial" w:ascii="Arial" w:hAnsi="Arial"/>
                <w:b/>
              </w:rPr>
              <w:t>Verminder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+ </w:t>
            </w:r>
            <w:r>
              <w:rPr>
                <w:rFonts w:cs="Arial" w:ascii="Arial" w:hAnsi="Arial"/>
                <w:b/>
              </w:rPr>
              <w:t>Vermehrung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LKW</w:t>
        <w:tab/>
        <w:tab/>
        <w:tab/>
        <w:tab/>
        <w:tab/>
        <w:tab/>
        <w:tab/>
        <w:t>Kredit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BGA</w:t>
        <w:tab/>
        <w:tab/>
        <w:tab/>
        <w:tab/>
        <w:tab/>
        <w:tab/>
        <w:tab/>
        <w:t>Lieferverbindlichkeiten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Kassa</w:t>
        <w:tab/>
        <w:tab/>
        <w:tab/>
        <w:tab/>
        <w:tab/>
        <w:tab/>
        <w:t>Kapital = EK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Bank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Lieferforderungen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HW-Vorrat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as Eigenkapital ist die Schuld des Unternehmens an den Unternehmer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rFonts w:cs="Arial" w:ascii="Arial" w:hAnsi="Arial"/>
          <w:b/>
          <w:sz w:val="36"/>
          <w:szCs w:val="36"/>
        </w:rPr>
        <w:t>(= auch Saldo der Bilanz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ldung von Buchungssätz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 xml:space="preserve">Ein Buchungssatz besteht aus 2 Teilen: der </w:t>
      </w:r>
      <w:r>
        <w:rPr>
          <w:rFonts w:cs="Lucida Handwriting" w:ascii="Lucida Handwriting" w:hAnsi="Lucida Handwriting"/>
          <w:b/>
          <w:sz w:val="28"/>
          <w:szCs w:val="28"/>
        </w:rPr>
        <w:t>SOLL</w:t>
      </w:r>
      <w:r>
        <w:rPr>
          <w:rFonts w:cs="Lucida Handwriting" w:ascii="Lucida Handwriting" w:hAnsi="Lucida Handwriting"/>
          <w:sz w:val="28"/>
          <w:szCs w:val="28"/>
        </w:rPr>
        <w:t xml:space="preserve">-Buchung und der </w:t>
      </w:r>
      <w:r>
        <w:rPr>
          <w:rFonts w:cs="Lucida Handwriting" w:ascii="Lucida Handwriting" w:hAnsi="Lucida Handwriting"/>
          <w:b/>
          <w:sz w:val="28"/>
          <w:szCs w:val="28"/>
        </w:rPr>
        <w:t>HABEN</w:t>
      </w:r>
      <w:r>
        <w:rPr>
          <w:rFonts w:cs="Lucida Handwriting" w:ascii="Lucida Handwriting" w:hAnsi="Lucida Handwriting"/>
          <w:sz w:val="28"/>
          <w:szCs w:val="28"/>
        </w:rPr>
        <w:t>-Buchung.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Folgende Überlegungen müssen angestellt werden: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320" w:leader="none"/>
        </w:tabs>
        <w:ind w:left="360" w:right="1161" w:firstLine="360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Welche Konten sind betroffen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320" w:leader="none"/>
        </w:tabs>
        <w:ind w:left="360" w:right="1161" w:firstLine="360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Um welche Art von Konten handelt es sich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320" w:leader="none"/>
        </w:tabs>
        <w:ind w:left="360" w:right="1161" w:firstLine="360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Vermehrung oder Verminderung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320" w:leader="none"/>
        </w:tabs>
        <w:ind w:left="360" w:right="1161" w:firstLine="360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Soll oder Haben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.B. Ausgleich einer ER bar: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Lucida Handwriting" w:hAnsi="Lucida Handwriting" w:cs="Lucida Handwriting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38100" cy="411480"/>
                <wp:effectExtent l="31115" t="635" r="698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92.95pt,4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2400</wp:posOffset>
                </wp:positionH>
                <wp:positionV relativeFrom="paragraph">
                  <wp:posOffset>2019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5.9pt" to="312pt,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Handwriting" w:ascii="Lucida Handwriting" w:hAnsi="Lucida Handwriting"/>
          <w:sz w:val="28"/>
          <w:szCs w:val="28"/>
        </w:rPr>
        <w:t>Lieferverbindlichkeiten</w:t>
        <w:tab/>
        <w:tab/>
        <w:t xml:space="preserve"> Kassa</w:t>
        <w:br/>
      </w:r>
    </w:p>
    <w:p>
      <w:pPr>
        <w:pStyle w:val="Normal"/>
        <w:numPr>
          <w:ilvl w:val="0"/>
          <w:numId w:val="4"/>
        </w:numPr>
        <w:rPr>
          <w:rFonts w:ascii="Lucida Handwriting" w:hAnsi="Lucida Handwriting" w:cs="Lucida Handwriting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3pt" to="120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3.3pt" to="318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Handwriting" w:ascii="Lucida Handwriting" w:hAnsi="Lucida Handwriting"/>
          <w:sz w:val="28"/>
          <w:szCs w:val="28"/>
        </w:rPr>
        <w:t>= passives BK</w:t>
        <w:tab/>
        <w:tab/>
        <w:tab/>
        <w:tab/>
        <w:t>= aktives BK</w:t>
        <w:br/>
      </w:r>
    </w:p>
    <w:p>
      <w:pPr>
        <w:pStyle w:val="Normal"/>
        <w:numPr>
          <w:ilvl w:val="0"/>
          <w:numId w:val="4"/>
        </w:numPr>
        <w:rPr>
          <w:rFonts w:ascii="Lucida Handwriting" w:hAnsi="Lucida Handwriting" w:cs="Lucida Handwriting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2495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9.65pt" to="156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135255</wp:posOffset>
                </wp:positionV>
                <wp:extent cx="0" cy="3429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65pt" to="348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Handwriting" w:ascii="Lucida Handwriting" w:hAnsi="Lucida Handwriting"/>
          <w:sz w:val="28"/>
          <w:szCs w:val="28"/>
        </w:rPr>
        <w:t>LV wird weniger</w:t>
        <w:tab/>
        <w:tab/>
        <w:tab/>
        <w:tab/>
        <w:t>Kassa wird weniger</w:t>
        <w:br/>
      </w:r>
    </w:p>
    <w:p>
      <w:pPr>
        <w:pStyle w:val="Normal"/>
        <w:numPr>
          <w:ilvl w:val="0"/>
          <w:numId w:val="4"/>
        </w:numPr>
        <w:rPr>
          <w:rFonts w:ascii="Lucida Handwriting" w:hAnsi="Lucida Handwriting" w:cs="Lucida Handwriting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16535</wp:posOffset>
                </wp:positionV>
                <wp:extent cx="762000" cy="228600"/>
                <wp:effectExtent l="1905" t="5080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05pt" to="185.95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16535</wp:posOffset>
                </wp:positionV>
                <wp:extent cx="533400" cy="228600"/>
                <wp:effectExtent l="0" t="444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05pt" to="293.95pt,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</w:t>
      </w:r>
      <w:r>
        <w:rPr>
          <w:rFonts w:cs="Lucida Handwriting" w:ascii="Lucida Handwriting" w:hAnsi="Lucida Handwriting"/>
          <w:sz w:val="28"/>
          <w:szCs w:val="28"/>
        </w:rPr>
        <w:tab/>
        <w:tab/>
        <w:t>Soll</w:t>
        <w:tab/>
        <w:tab/>
        <w:tab/>
        <w:tab/>
        <w:tab/>
        <w:tab/>
        <w:t>Haben</w:t>
        <w:br/>
      </w:r>
    </w:p>
    <w:p>
      <w:pPr>
        <w:pStyle w:val="Normal"/>
        <w:ind w:left="3072" w:firstLine="468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LV/Kassa</w:t>
      </w:r>
    </w:p>
    <w:p>
      <w:pPr>
        <w:pStyle w:val="Normal"/>
        <w:ind w:left="3072" w:firstLine="468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ind w:left="3072" w:firstLine="468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ind w:left="3072" w:firstLine="468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ind w:left="120" w:hanging="0"/>
        <w:jc w:val="both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Zur Übung:</w:t>
      </w:r>
    </w:p>
    <w:p>
      <w:pPr>
        <w:pStyle w:val="Normal"/>
        <w:ind w:left="3072" w:firstLine="468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Überweisung vom Bankkonto auf das PSK-Konto 10.000,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bhebung vom PSK-Konto 3.000,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uf von Lebensmitteln bar 3.000,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rlehensaufnahme, Auszahlung bar 30.000,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rzahlung eines Kunden 7.500,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ränkeeinkauf auf Ziel 5.000,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usgleich der AR5 per Banküberweisung 3.700,--</w:t>
      </w:r>
    </w:p>
    <w:p>
      <w:pPr>
        <w:pStyle w:val="Normal"/>
        <w:ind w:left="3072" w:firstLine="468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/>
        <w:t>a) Kauf von Handelsware auf Ziel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07"/>
      </w:tblGrid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>
          <w:sz w:val="36"/>
        </w:rPr>
        <w:tab/>
        <w:tab/>
        <w:tab/>
      </w:r>
      <w:r>
        <w:rPr>
          <w:rFonts w:eastAsia="Symbol" w:cs="Symbol" w:ascii="Symbol" w:hAnsi="Symbol"/>
          <w:sz w:val="36"/>
        </w:rPr>
        <w:t></w:t>
      </w:r>
      <w:r>
        <w:rPr>
          <w:sz w:val="36"/>
        </w:rPr>
        <w:t>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/>
        <w:t>b) Bar-Einzahlung auf das PSK-Konto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07"/>
      </w:tblGrid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>
          <w:sz w:val="36"/>
        </w:rPr>
        <w:tab/>
        <w:tab/>
        <w:tab/>
      </w:r>
      <w:r>
        <w:rPr>
          <w:rFonts w:eastAsia="Symbol" w:cs="Symbol" w:ascii="Symbol" w:hAnsi="Symbol"/>
          <w:sz w:val="36"/>
        </w:rPr>
        <w:t></w:t>
      </w:r>
      <w:r>
        <w:rPr>
          <w:sz w:val="36"/>
        </w:rPr>
        <w:t>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/>
        <w:t xml:space="preserve">c) </w:t>
      </w:r>
      <w:r>
        <w:rPr>
          <w:b/>
        </w:rPr>
        <w:t>Banküberweisung an Lieferanten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07"/>
      </w:tblGrid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>
          <w:sz w:val="36"/>
        </w:rPr>
        <w:tab/>
        <w:tab/>
        <w:tab/>
      </w:r>
      <w:r>
        <w:rPr>
          <w:rFonts w:eastAsia="Symbol" w:cs="Symbol" w:ascii="Symbol" w:hAnsi="Symbol"/>
          <w:sz w:val="36"/>
        </w:rPr>
        <w:t></w:t>
      </w:r>
      <w:r>
        <w:rPr>
          <w:sz w:val="36"/>
        </w:rPr>
        <w:t>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/>
        <w:t xml:space="preserve">d) </w:t>
      </w:r>
      <w:r>
        <w:rPr>
          <w:b/>
        </w:rPr>
        <w:t>Kauf eines Mikrowellenherdes gegen Banküberweisung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07"/>
      </w:tblGrid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>
          <w:sz w:val="36"/>
        </w:rPr>
        <w:tab/>
        <w:tab/>
        <w:tab/>
      </w:r>
      <w:r>
        <w:rPr>
          <w:rFonts w:eastAsia="Symbol" w:cs="Symbol" w:ascii="Symbol" w:hAnsi="Symbol"/>
          <w:sz w:val="36"/>
        </w:rPr>
        <w:t></w:t>
      </w:r>
      <w:r>
        <w:rPr>
          <w:sz w:val="36"/>
        </w:rPr>
        <w:t>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RFOLGSKONTEN</w:t>
      </w:r>
    </w:p>
    <w:p>
      <w:pPr>
        <w:pStyle w:val="Normal"/>
        <w:ind w:left="3072" w:firstLine="468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color w:val="FF0000"/>
          <w:sz w:val="32"/>
          <w:szCs w:val="32"/>
        </w:rPr>
        <w:t>AUFWÄNDE</w:t>
      </w:r>
      <w:r>
        <w:rPr>
          <w:rFonts w:cs="Lucida Handwriting" w:ascii="Lucida Handwriting" w:hAnsi="Lucida Handwriting"/>
          <w:b/>
          <w:sz w:val="32"/>
          <w:szCs w:val="32"/>
        </w:rPr>
        <w:t xml:space="preserve"> und </w:t>
      </w:r>
      <w:r>
        <w:rPr>
          <w:rFonts w:cs="Lucida Handwriting" w:ascii="Lucida Handwriting" w:hAnsi="Lucida Handwriting"/>
          <w:b/>
          <w:color w:val="00FF00"/>
          <w:sz w:val="32"/>
          <w:szCs w:val="32"/>
        </w:rPr>
        <w:t>ERTRÄGE</w:t>
      </w:r>
      <w:r>
        <w:rPr>
          <w:rFonts w:cs="Lucida Handwriting" w:ascii="Lucida Handwriting" w:hAnsi="Lucida Handwriting"/>
          <w:b/>
          <w:sz w:val="32"/>
          <w:szCs w:val="32"/>
        </w:rPr>
        <w:t xml:space="preserve"> </w:t>
      </w:r>
      <w:r>
        <w:rPr>
          <w:rFonts w:cs="Lucida Handwriting" w:ascii="Lucida Handwriting" w:hAnsi="Lucida Handwriting"/>
          <w:b/>
          <w:color w:val="FF0000"/>
          <w:sz w:val="32"/>
          <w:szCs w:val="32"/>
        </w:rPr>
        <w:t>verringern</w:t>
      </w:r>
      <w:r>
        <w:rPr>
          <w:rFonts w:cs="Lucida Handwriting" w:ascii="Lucida Handwriting" w:hAnsi="Lucida Handwriting"/>
          <w:b/>
          <w:sz w:val="32"/>
          <w:szCs w:val="32"/>
        </w:rPr>
        <w:t xml:space="preserve"> bzw. </w:t>
      </w:r>
      <w:r>
        <w:rPr>
          <w:rFonts w:cs="Lucida Handwriting" w:ascii="Lucida Handwriting" w:hAnsi="Lucida Handwriting"/>
          <w:b/>
          <w:color w:val="00FF00"/>
          <w:sz w:val="32"/>
          <w:szCs w:val="32"/>
        </w:rPr>
        <w:t>erhöhen</w:t>
      </w:r>
      <w:r>
        <w:rPr>
          <w:rFonts w:cs="Lucida Handwriting" w:ascii="Lucida Handwriting" w:hAnsi="Lucida Handwriting"/>
          <w:b/>
          <w:sz w:val="32"/>
          <w:szCs w:val="32"/>
        </w:rPr>
        <w:t xml:space="preserve"> das Eigenkapital.</w:t>
      </w:r>
    </w:p>
    <w:p>
      <w:pPr>
        <w:pStyle w:val="Normal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Sie werden auf eigenen Konten gesammelt und über das G&amp;V-Konto ins Kapitalkonto rückgeführt (am Bilanz-stichtag)!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fwände</w:t>
        <w:tab/>
        <w:tab/>
        <w:tab/>
        <w:tab/>
        <w:tab/>
        <w:tab/>
        <w:t>Erträge</w:t>
      </w:r>
    </w:p>
    <w:tbl>
      <w:tblPr>
        <w:tblW w:w="103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163"/>
        <w:gridCol w:w="2549"/>
        <w:gridCol w:w="2552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ucida Handwriting" w:ascii="Lucida Handwriting" w:hAnsi="Lucida Handwriting"/>
                <w:b/>
                <w:sz w:val="32"/>
                <w:szCs w:val="32"/>
                <w:lang w:val="de-DE" w:eastAsia="en-US"/>
              </w:rPr>
              <mc:AlternateContent>
                <mc:Choice Requires="wpg">
                  <w:drawing>
                    <wp:inline distT="0" distB="0" distL="0" distR="0">
                      <wp:extent cx="1524000" cy="9144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914400"/>
                                <a:chOff x="0" y="0"/>
                                <a:chExt cx="15238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72pt" coordorigin="0,0" coordsize="2400,1440">
                      <v:rect id="shape_0" stroked="f" o:allowincell="t" style="position:absolute;left:0;top:0;width:239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1456690" cy="5803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58039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  <w:t>5.000,-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114.7pt;height:45.7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  <w:t>5.000,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253365</wp:posOffset>
                      </wp:positionV>
                      <wp:extent cx="178435" cy="457200"/>
                      <wp:effectExtent l="10795" t="5080" r="1016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40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8pt;margin-top:19.95pt;width:14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2"/>
                <w:szCs w:val="32"/>
              </w:rPr>
              <w:t>Sald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549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306705</wp:posOffset>
                      </wp:positionV>
                      <wp:extent cx="178435" cy="457200"/>
                      <wp:effectExtent l="10795" t="5080" r="1016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40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5pt;margin-top:24.15pt;width:14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2"/>
                <w:szCs w:val="32"/>
              </w:rPr>
              <w:t>Saldo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7940</wp:posOffset>
                      </wp:positionV>
                      <wp:extent cx="1456690" cy="103759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103759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  <w:t>8.000,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114.7pt;height:81.7pt;mso-wrap-distance-left:9.05pt;mso-wrap-distance-right:9.05pt;mso-wrap-distance-top:0pt;mso-wrap-distance-bottom:0pt;margin-top:2.2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  <w:t>8.000,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G&amp;V</w:t>
      </w:r>
    </w:p>
    <w:tbl>
      <w:tblPr>
        <w:tblW w:w="5104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ucida Handwriting" w:ascii="Lucida Handwriting" w:hAnsi="Lucida Handwriting"/>
                <w:b/>
                <w:sz w:val="32"/>
                <w:szCs w:val="32"/>
                <w:lang w:val="de-DE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086485</wp:posOffset>
                      </wp:positionV>
                      <wp:extent cx="485775" cy="1205230"/>
                      <wp:effectExtent l="247015" t="0" r="1524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179000">
                                <a:off x="0" y="0"/>
                                <a:ext cx="485640" cy="1205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2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45pt;margin-top:85.5pt;width:38.2pt;height:94.85pt;mso-wrap-style:none;v-text-anchor:middle;rotation:319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444115</wp:posOffset>
                      </wp:positionH>
                      <wp:positionV relativeFrom="paragraph">
                        <wp:posOffset>-664845</wp:posOffset>
                      </wp:positionV>
                      <wp:extent cx="2058035" cy="61023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58120" cy="610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AT" w:bidi="ar-SA"/>
                                    </w:rPr>
                                    <w:t xml:space="preserve">Erträge sind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de-AT" w:bidi="ar-SA"/>
                                    </w:rPr>
                                    <w:t>größer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AT" w:bidi="ar-SA"/>
                                    </w:rPr>
                                    <w:t xml:space="preserve"> als Aufwänd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-192.5pt;margin-top:-52.4pt;width:162pt;height:4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 xml:space="preserve">Erträge sind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größer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 xml:space="preserve"> als Aufwände</w:t>
                            </w:r>
                          </w:p>
                        </w:txbxContent>
                      </v:textbox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524000" cy="11430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1143000"/>
                                <a:chOff x="0" y="0"/>
                                <a:chExt cx="152388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14479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position w:val="-6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AT" w:bidi="ar-SA"/>
                                      </w:rPr>
                                      <w:t>5.000,-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1421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AT" w:bidi="ar-SA"/>
                                      </w:rPr>
                                      <w:t>3.000,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AT" w:bidi="ar-SA"/>
                                      </w:rPr>
                                      <w:t>Saldo = GEWIN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90pt" coordorigin="0,0" coordsize="2400,1800">
                      <v:rect id="shape_0" stroked="f" o:allowincell="t" style="position:absolute;left:0;top:0;width:23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0;top:180;width:2279;height:8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5.000,--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1080;width:223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3.000,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Saldo = GEWIN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14935</wp:posOffset>
                      </wp:positionV>
                      <wp:extent cx="1456690" cy="103759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103759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  <w:t>8.000,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114.7pt;height:81.7pt;mso-wrap-distance-left:9.05pt;mso-wrap-distance-right:9.05pt;mso-wrap-distance-top:0pt;mso-wrap-distance-bottom:0pt;margin-top:9.05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  <w:t>8.000,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do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igenkapital</w:t>
      </w:r>
    </w:p>
    <w:tbl>
      <w:tblPr>
        <w:tblW w:w="5104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870" w:hRule="atLeast"/>
          <w:cantSplit w:val="true"/>
        </w:trPr>
        <w:tc>
          <w:tcPr>
            <w:tcW w:w="25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kapit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WIN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G&amp;V</w:t>
      </w:r>
    </w:p>
    <w:tbl>
      <w:tblPr>
        <w:tblW w:w="5104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ucida Handwriting" w:ascii="Lucida Handwriting" w:hAnsi="Lucida Handwriting"/>
                <w:b/>
                <w:sz w:val="32"/>
                <w:szCs w:val="32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444115</wp:posOffset>
                      </wp:positionH>
                      <wp:positionV relativeFrom="paragraph">
                        <wp:posOffset>-664845</wp:posOffset>
                      </wp:positionV>
                      <wp:extent cx="2058035" cy="61023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58120" cy="610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AT" w:bidi="ar-SA"/>
                                    </w:rPr>
                                    <w:t xml:space="preserve">Aufwände sind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de-AT" w:bidi="ar-SA"/>
                                    </w:rPr>
                                    <w:t>größer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AT" w:bidi="ar-SA"/>
                                    </w:rPr>
                                    <w:t xml:space="preserve"> als Erträg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92.5pt;margin-top:-52.4pt;width:162pt;height:4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 xml:space="preserve">Aufwände sind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größer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 xml:space="preserve"> als Erträge</w:t>
                            </w:r>
                          </w:p>
                        </w:txbxContent>
                      </v:textbox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524000" cy="11430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1143000"/>
                                <a:chOff x="0" y="0"/>
                                <a:chExt cx="152388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57240"/>
                                  <a:ext cx="144792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position w:val="-6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AT" w:bidi="ar-SA"/>
                                      </w:rPr>
                                      <w:t>8.000,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90pt" coordorigin="0,0" coordsize="2400,1800">
                      <v:rect id="shape_0" stroked="f" o:allowincell="t" style="position:absolute;left:0;top:0;width:23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60;top:90;width:22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8.000,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6195</wp:posOffset>
                      </wp:positionV>
                      <wp:extent cx="1456690" cy="67373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673735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  <w:t>5.000,-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114.7pt;height:53.05pt;mso-wrap-distance-left:9.05pt;mso-wrap-distance-right:9.05pt;mso-wrap-distance-top:0pt;mso-wrap-distance-bottom:0pt;margin-top:2.8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  <w:t>5.000,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3.000,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aldo = Verlust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center" w:pos="513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anchor behindDoc="1" distT="0" distB="0" distL="0" distR="6540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-196215</wp:posOffset>
                </wp:positionV>
                <wp:extent cx="485775" cy="1205230"/>
                <wp:effectExtent l="0" t="235585" r="0" b="139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8000">
                          <a:off x="0" y="0"/>
                          <a:ext cx="485640" cy="1205280"/>
                        </a:xfrm>
                        <a:prstGeom prst="downArrow">
                          <a:avLst>
                            <a:gd name="adj1" fmla="val 50000"/>
                            <a:gd name="adj2" fmla="val 62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5pt;margin-top:-15.5pt;width:38.2pt;height:94.85pt;mso-wrap-style:none;v-text-anchor:middle;rotation:5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igenkapital</w:t>
      </w:r>
    </w:p>
    <w:tbl>
      <w:tblPr>
        <w:tblW w:w="5104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700" w:hRule="atLeast"/>
          <w:cantSplit w:val="true"/>
        </w:trPr>
        <w:tc>
          <w:tcPr>
            <w:tcW w:w="25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LUS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kapi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bschluss der Konten per Bilanzstichtag: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ab/>
        <w:t xml:space="preserve"> </w:t>
      </w:r>
      <w:r>
        <w:rPr>
          <w:rFonts w:cs="Lucida Handwriting" w:ascii="Lucida Handwriting" w:hAnsi="Lucida Handwriting"/>
          <w:b/>
          <w:sz w:val="28"/>
          <w:szCs w:val="28"/>
          <w:bdr w:val="single" w:sz="6" w:space="0" w:color="000000"/>
        </w:rPr>
        <w:t xml:space="preserve">G&amp;V/Aufwandskonto </w:t>
      </w:r>
      <w:r>
        <w:rPr>
          <w:rFonts w:cs="Lucida Handwriting" w:ascii="Lucida Handwriting" w:hAnsi="Lucida Handwriting"/>
          <w:b/>
          <w:sz w:val="28"/>
          <w:szCs w:val="28"/>
        </w:rPr>
        <w:tab/>
        <w:tab/>
        <w:t>und</w:t>
        <w:tab/>
        <w:tab/>
        <w:t xml:space="preserve"> </w:t>
      </w:r>
      <w:r>
        <w:rPr>
          <w:rFonts w:cs="Lucida Handwriting" w:ascii="Lucida Handwriting" w:hAnsi="Lucida Handwriting"/>
          <w:b/>
          <w:sz w:val="28"/>
          <w:szCs w:val="28"/>
          <w:bdr w:val="single" w:sz="6" w:space="0" w:color="000000"/>
        </w:rPr>
        <w:t xml:space="preserve">Ertragskonto/G&amp;V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bschluss des G&amp;V-Kontos: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  <w:bdr w:val="single" w:sz="6" w:space="0" w:color="000000"/>
        </w:rPr>
      </w:pPr>
      <w:r>
        <w:rPr>
          <w:rFonts w:cs="Lucida Handwriting" w:ascii="Lucida Handwriting" w:hAnsi="Lucida Handwriting"/>
          <w:b/>
          <w:sz w:val="28"/>
          <w:szCs w:val="28"/>
        </w:rPr>
        <w:tab/>
        <w:t xml:space="preserve"> </w:t>
      </w:r>
      <w:r>
        <w:rPr>
          <w:rFonts w:cs="Lucida Handwriting" w:ascii="Lucida Handwriting" w:hAnsi="Lucida Handwriting"/>
          <w:b/>
          <w:sz w:val="28"/>
          <w:szCs w:val="28"/>
          <w:bdr w:val="single" w:sz="6" w:space="0" w:color="000000"/>
        </w:rPr>
        <w:t xml:space="preserve">G&amp;V/Kapital </w:t>
      </w:r>
      <w:r>
        <w:rPr>
          <w:rFonts w:cs="Lucida Handwriting" w:ascii="Lucida Handwriting" w:hAnsi="Lucida Handwriting"/>
          <w:b/>
          <w:sz w:val="28"/>
          <w:szCs w:val="28"/>
        </w:rPr>
        <w:tab/>
        <w:tab/>
        <w:tab/>
        <w:t>oder</w:t>
        <w:tab/>
        <w:t xml:space="preserve">    </w:t>
      </w:r>
      <w:r>
        <w:rPr>
          <w:rFonts w:cs="Lucida Handwriting" w:ascii="Lucida Handwriting" w:hAnsi="Lucida Handwriting"/>
          <w:b/>
          <w:sz w:val="28"/>
          <w:szCs w:val="28"/>
          <w:bdr w:val="single" w:sz="6" w:space="0" w:color="000000"/>
        </w:rPr>
        <w:t xml:space="preserve">Kapital/G&amp;V  </w:t>
      </w:r>
      <w:r>
        <w:br w:type="page"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S PRIVATKONTO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  <w:bdr w:val="single" w:sz="6" w:space="0" w:color="000000"/>
        </w:rPr>
      </w:pPr>
      <w:r>
        <w:rPr>
          <w:rFonts w:cs="Lucida Handwriting" w:ascii="Lucida Handwriting" w:hAnsi="Lucida Handwriting"/>
          <w:b/>
          <w:sz w:val="28"/>
          <w:szCs w:val="28"/>
          <w:bdr w:val="single" w:sz="6" w:space="0" w:color="000000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Das Kapitalkonto drückt die Schulden des Unternehmens an den Unternehmer aus! (daher passives Bestandskonto)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Durch private EINLAGEN (z.B. Geldeinlage) und durch  private ENTNAHMEN (z.B. Geld- oder Warenentnahme) verändert sicht das Kapital.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Während des Jahres werden Privatentnahmen und Privateinlagen auf einem Vorkonto zum EK-Konto verbucht. Dieses Konto beträgt die Bezeichnung PRIVATKONTO. Der Saldo des Privatkontos wird am Bilanzstichtag gegen das Kapitalkonto gebucht (abgeschlossen).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Privat</w:t>
      </w:r>
    </w:p>
    <w:tbl>
      <w:tblPr>
        <w:tblW w:w="5104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ucida Handwriting" w:ascii="Lucida Handwriting" w:hAnsi="Lucida Handwriting"/>
                <w:b/>
                <w:sz w:val="32"/>
                <w:szCs w:val="32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444115</wp:posOffset>
                      </wp:positionH>
                      <wp:positionV relativeFrom="paragraph">
                        <wp:posOffset>-664845</wp:posOffset>
                      </wp:positionV>
                      <wp:extent cx="2058035" cy="61023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58120" cy="610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AT" w:bidi="ar-SA"/>
                                    </w:rPr>
                                    <w:t>mehr entnommen als eingeleg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92.5pt;margin-top:-52.4pt;width:162pt;height:4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mehr entnommen als eingele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600200" cy="11430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143000"/>
                                <a:chOff x="0" y="0"/>
                                <a:chExt cx="1600200" cy="11430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90pt" coordorigin="0,0" coordsize="2520,1800">
                      <v:rect id="shape_0" stroked="f" o:allowincell="t" style="position:absolute;left:0;top:0;width:251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0320</wp:posOffset>
                      </wp:positionV>
                      <wp:extent cx="1570990" cy="103759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1037590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  <w:t>Privat-ENTNAH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23.7pt;height:81.7pt;mso-wrap-distance-left:9.05pt;mso-wrap-distance-right:9.05pt;mso-wrap-distance-top:0pt;mso-wrap-distance-bottom:0pt;margin-top:1.6pt;mso-position-vertical-relative:text;margin-left:-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  <w:t>Privat-ENTNAH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6195</wp:posOffset>
                      </wp:positionV>
                      <wp:extent cx="1456690" cy="67373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67373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  <w:t>Privat-EINLAG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4.7pt;height:53.05pt;mso-wrap-distance-left:9.05pt;mso-wrap-distance-right:9.05pt;mso-wrap-distance-top:0pt;mso-wrap-distance-bottom:0pt;margin-top:2.8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  <w:t>Privat-EINLA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LDO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center" w:pos="5131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5240" distR="83185" simplePos="0" locked="0" layoutInCell="0" allowOverlap="1" relativeHeight="10">
                <wp:simplePos x="0" y="0"/>
                <wp:positionH relativeFrom="column">
                  <wp:posOffset>3484245</wp:posOffset>
                </wp:positionH>
                <wp:positionV relativeFrom="paragraph">
                  <wp:posOffset>-283210</wp:posOffset>
                </wp:positionV>
                <wp:extent cx="485775" cy="1205230"/>
                <wp:effectExtent l="0" t="208280" r="0" b="133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10200">
                          <a:off x="0" y="0"/>
                          <a:ext cx="485640" cy="1205280"/>
                        </a:xfrm>
                        <a:prstGeom prst="downArrow">
                          <a:avLst>
                            <a:gd name="adj1" fmla="val 50000"/>
                            <a:gd name="adj2" fmla="val 62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pt;margin-top:-22.35pt;width:38.2pt;height:94.85pt;mso-wrap-style:none;v-text-anchor:middle;rotation:5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080" w:leader="none"/>
          <w:tab w:val="center" w:pos="8040" w:leader="none"/>
          <w:tab w:val="left" w:pos="90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 xml:space="preserve">Eigenkapital </w:t>
        <w:tab/>
        <w:t xml:space="preserve">                  Kapital/Privat</w:t>
      </w:r>
    </w:p>
    <w:tbl>
      <w:tblPr>
        <w:tblW w:w="5104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700" w:hRule="atLeast"/>
          <w:cantSplit w:val="true"/>
        </w:trPr>
        <w:tc>
          <w:tcPr>
            <w:tcW w:w="25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vat(entnahmen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kapi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Privat</w:t>
      </w:r>
    </w:p>
    <w:tbl>
      <w:tblPr>
        <w:tblW w:w="5104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ucida Handwriting" w:ascii="Lucida Handwriting" w:hAnsi="Lucida Handwriting"/>
                <w:b/>
                <w:sz w:val="32"/>
                <w:szCs w:val="32"/>
                <w:lang w:val="de-DE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773430</wp:posOffset>
                      </wp:positionV>
                      <wp:extent cx="485775" cy="1205230"/>
                      <wp:effectExtent l="169545" t="0" r="12382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805400">
                                <a:off x="0" y="0"/>
                                <a:ext cx="485640" cy="1205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2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4pt;margin-top:60.9pt;width:38.2pt;height:94.85pt;mso-wrap-style:none;v-text-anchor:middle;rotation:330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444115</wp:posOffset>
                      </wp:positionH>
                      <wp:positionV relativeFrom="paragraph">
                        <wp:posOffset>-664845</wp:posOffset>
                      </wp:positionV>
                      <wp:extent cx="2058035" cy="61023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58120" cy="610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AT" w:bidi="ar-SA"/>
                                    </w:rPr>
                                    <w:t>mehr eingelegt als entnomm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92.5pt;margin-top:-52.4pt;width:162pt;height:4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mehr eingelegt als entnommen</w:t>
                            </w:r>
                          </w:p>
                        </w:txbxContent>
                      </v:textbox>
                      <v:imagedata r:id="rId11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676400" cy="8001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800280"/>
                                <a:chOff x="0" y="0"/>
                                <a:chExt cx="1676520" cy="800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7652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14480"/>
                                  <a:ext cx="1447920" cy="571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position w:val="-6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AT" w:bidi="ar-SA"/>
                                      </w:rPr>
                                      <w:t>Privat-ENTNAHM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2pt;height:63pt" coordorigin="0,0" coordsize="2640,1260">
                      <v:rect id="shape_0" stroked="f" o:allowincell="t" style="position:absolute;left:0;top:0;width:26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120;top:180;width:2279;height:8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Privat-ENTNAH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LDO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14935</wp:posOffset>
                      </wp:positionV>
                      <wp:extent cx="1456690" cy="103759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1037590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  <w:t>Privat-EINLA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4.7pt;height:81.7pt;mso-wrap-distance-left:9.05pt;mso-wrap-distance-right:9.05pt;mso-wrap-distance-top:0pt;mso-wrap-distance-bottom:0pt;margin-top:9.05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  <w:t>Privat-EINLA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do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igenkapital</w:t>
        <w:tab/>
        <w:t xml:space="preserve">                  Privat/Kapital</w:t>
      </w:r>
    </w:p>
    <w:tbl>
      <w:tblPr>
        <w:tblW w:w="5104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700" w:hRule="atLeast"/>
          <w:cantSplit w:val="true"/>
        </w:trPr>
        <w:tc>
          <w:tcPr>
            <w:tcW w:w="25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kapi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vat(einlage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sectPr>
      <w:type w:val="nextPage"/>
      <w:pgSz w:w="11906" w:h="16838"/>
      <w:pgMar w:left="964" w:right="680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bCs/>
      <w:color w:val="000000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rFonts w:ascii="Arial" w:hAnsi="Arial" w:cs="Arial"/>
      <w:b/>
      <w:bCs/>
      <w:color w:val="000000"/>
      <w:sz w:val="32"/>
      <w:szCs w:val="20"/>
      <w:lang w:val="de-DE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2:15:00Z</dcterms:created>
  <dc:creator>Heidi </dc:creator>
  <dc:description/>
  <dc:language>en-US</dc:language>
  <cp:lastModifiedBy>Heidi </cp:lastModifiedBy>
  <cp:lastPrinted>2002-10-11T08:11:00Z</cp:lastPrinted>
  <dcterms:modified xsi:type="dcterms:W3CDTF">2003-01-05T18:39:00Z</dcterms:modified>
  <cp:revision>12</cp:revision>
  <dc:subject/>
  <dc:title/>
</cp:coreProperties>
</file>