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msatzsteuervoranmeldung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Beispiel 1:</w:t>
      </w:r>
    </w:p>
    <w:p>
      <w:pPr>
        <w:pStyle w:val="Normal"/>
        <w:rPr>
          <w:sz w:val="22"/>
        </w:rPr>
      </w:pPr>
      <w:r>
        <w:rPr>
          <w:sz w:val="22"/>
        </w:rPr>
        <w:t>Herbert Bauer, Einzelhandel mit Waren aller Art, Wiener Straße 124, 4020 Linz, Steuernummer 589/9023, Referat 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esamtbetrag der Bemessungsgrundlagen für Lieferungen, sonstige Leistungen und den Eigenverbrauch 874.345,-- €, darin enthaltene steuerpflichtige Anzahlungen 71.000,-- €;  keine steuerfreien Entgelte; davon zu versteuern mit 20 % 605.120,-- € und mit 10 % 269.225,-- €</w:t>
      </w:r>
    </w:p>
    <w:p>
      <w:pPr>
        <w:pStyle w:val="Normal"/>
        <w:rPr>
          <w:sz w:val="22"/>
        </w:rPr>
      </w:pPr>
      <w:r>
        <w:rPr>
          <w:sz w:val="22"/>
        </w:rPr>
        <w:t>Gesamtbetrag der Vorsteuern 156.450,--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ufgaben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Wann hat die Ausfertigung des Formulars spätestens zu erfolgen bzw. wann ist die fällige Steuerschuld dem Finanzamt spätestens  zu entrichten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usfertigung der Umsatzsteuervoranmeld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Beispiel 2:</w:t>
      </w:r>
    </w:p>
    <w:p>
      <w:pPr>
        <w:pStyle w:val="Normal"/>
        <w:rPr>
          <w:sz w:val="22"/>
        </w:rPr>
      </w:pPr>
      <w:r>
        <w:rPr>
          <w:sz w:val="22"/>
        </w:rPr>
        <w:t>Melanie Wischler, Einzelhandel, Stadlauerstr. 45, 1220 Wien, Steuernummer 349/3470, Referat 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esamtbetrag der Bemessungsgrundlagen für Lieferungen, sonstige Leistungen und den Eigenverbrauch 560.000,-- €, keine steuerfreien Entgelte; davon zu versteuern mit 20 % 400.000,-- € und mit 10 % 160.000,-- €</w:t>
      </w:r>
    </w:p>
    <w:p>
      <w:pPr>
        <w:pStyle w:val="Normal"/>
        <w:rPr>
          <w:sz w:val="22"/>
        </w:rPr>
      </w:pPr>
      <w:r>
        <w:rPr>
          <w:sz w:val="22"/>
        </w:rPr>
        <w:t>Gesamtbetrag der Vorsteuern 650.450,--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ufgabe</w:t>
      </w:r>
      <w:r>
        <w:rPr>
          <w:sz w:val="22"/>
        </w:rPr>
        <w:t>: Ausfertigung der Umsatzsteuervoranmeld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sz w:val="28"/>
        </w:rPr>
      </w:pPr>
      <w:r>
        <w:rPr>
          <w:sz w:val="28"/>
        </w:rPr>
        <w:t>Umsatzsteuervoranmeldung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Beispiel 1:</w:t>
      </w:r>
    </w:p>
    <w:p>
      <w:pPr>
        <w:pStyle w:val="Normal"/>
        <w:rPr/>
      </w:pPr>
      <w:r>
        <w:rPr>
          <w:sz w:val="22"/>
        </w:rPr>
        <w:t>Herbert Bauer, Einzelhandel mit Waren aller Art, Wiener Straße 124, 4020 Linz, Steuernummer 589/9023, Referat 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samtbetrag der Bemessungsgrundlagen für Lieferungen, sonstige Leistungen und den Eigenverbrauch 874.345,-- €, darin enthaltene steuerpflichtige Anzahlungen 71.000,-- €;  keine steuerfreien Entgelte; davon zu versteuern mit 20 % 605.120,-- € und mit 10 % 269.225,-- €</w:t>
      </w:r>
    </w:p>
    <w:p>
      <w:pPr>
        <w:pStyle w:val="Normal"/>
        <w:rPr>
          <w:sz w:val="22"/>
        </w:rPr>
      </w:pPr>
      <w:r>
        <w:rPr>
          <w:sz w:val="22"/>
        </w:rPr>
        <w:t>Gesamtbetrag der Vorsteuern 156.450,--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ufgaben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Wann hat die Ausfertigung des Formulars spätestens zu erfolgen bzw. wann ist die fällige Steuerschuld dem Finanzamt spätestens  zu entrichten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usfertigung der Umsatzsteuervoranmeldu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Beispiel 2:</w:t>
      </w:r>
    </w:p>
    <w:p>
      <w:pPr>
        <w:pStyle w:val="Normal"/>
        <w:rPr>
          <w:sz w:val="22"/>
        </w:rPr>
      </w:pPr>
      <w:r>
        <w:rPr>
          <w:sz w:val="22"/>
        </w:rPr>
        <w:t>Melanie Wischler, Einzelhandel, Stadlauerstr. 45, 1220 Wien, Steuernummer 349/3470, Referat 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esamtbetrag der Bemessungsgrundlagen für Lieferungen, sonstige Leistungen und den Eigenverbrauch 560.000,-- €, keine steuerfreien Entgelte; davon zu versteuern mit 20 % 400.000,-- € und mit 10 % 160.000,-- €</w:t>
      </w:r>
    </w:p>
    <w:p>
      <w:pPr>
        <w:pStyle w:val="Normal"/>
        <w:rPr>
          <w:sz w:val="22"/>
        </w:rPr>
      </w:pPr>
      <w:r>
        <w:rPr>
          <w:sz w:val="22"/>
        </w:rPr>
        <w:t>Gesamtbetrag der Vorsteuern 650.450,--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Aufgabe</w:t>
      </w:r>
      <w:r>
        <w:rPr>
          <w:sz w:val="22"/>
        </w:rPr>
        <w:t>: Ausfertigung der Umsatzsteuervoranmel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41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6:44:00Z</dcterms:created>
  <dc:creator>Gabrele Grabmann</dc:creator>
  <dc:description/>
  <dc:language>en-US</dc:language>
  <cp:lastModifiedBy>Gabrele Grabmann</cp:lastModifiedBy>
  <dcterms:modified xsi:type="dcterms:W3CDTF">2001-11-28T06:57:00Z</dcterms:modified>
  <cp:revision>1</cp:revision>
  <dc:subject/>
  <dc:title>Umsatzsteuervoranmeldung</dc:title>
</cp:coreProperties>
</file>