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B: _____</w:t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Bestandskont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hre Firma</w:t>
      </w:r>
      <w:r>
        <w:rPr>
          <w:rFonts w:cs="Arial" w:ascii="Arial" w:hAnsi="Arial"/>
          <w:sz w:val="20"/>
          <w:szCs w:val="20"/>
        </w:rPr>
        <w:t>: Eisgeschäft „Enrico“ in  1140 Wien, Linzerstraße 4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e </w:t>
      </w:r>
      <w:r>
        <w:rPr>
          <w:rFonts w:cs="Arial" w:ascii="Arial" w:hAnsi="Arial"/>
          <w:b/>
          <w:sz w:val="20"/>
          <w:szCs w:val="20"/>
        </w:rPr>
        <w:t>Eröffnungsbilanz</w:t>
      </w:r>
      <w:r>
        <w:rPr>
          <w:rFonts w:cs="Arial" w:ascii="Arial" w:hAnsi="Arial"/>
          <w:sz w:val="20"/>
          <w:szCs w:val="20"/>
        </w:rPr>
        <w:t xml:space="preserve"> zeigt folgendes Bil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ktiva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Eröffnungsbilan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</w:t>
      </w:r>
      <w:r>
        <w:rPr/>
        <w:tab/>
        <w:t>Passiv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sa                           €       567,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it                           € 25.000,00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(guthaben)           €  13.500,00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ferverbindlichkeit     € 18.650,00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eferforderungen        €  10.200,00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kapital                 € 15.330,00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ferwagen                 €  11.500,00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äftsausstattung  €  23.213,00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MÖGEN                €  58.980,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                     € 58.98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nnzeichne in der obigen Eröffnungsbilanz das Anlagevermögen, indem du die Vermögensgüter, die zum Anlagevermögen gehören, rot markiers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Eröffne für die einzelnen Positionen der Bilanz T-Kont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Verbuche die </w:t>
      </w:r>
      <w:r>
        <w:rPr>
          <w:rFonts w:cs="Arial" w:ascii="Arial" w:hAnsi="Arial"/>
          <w:b/>
          <w:sz w:val="20"/>
          <w:szCs w:val="20"/>
        </w:rPr>
        <w:t>folgenden Geschäftsfälle</w:t>
      </w:r>
      <w:r>
        <w:rPr>
          <w:rFonts w:cs="Arial" w:ascii="Arial" w:hAnsi="Arial"/>
          <w:sz w:val="20"/>
          <w:szCs w:val="20"/>
        </w:rPr>
        <w:t xml:space="preserve"> auf den Kont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einlage auf das Bankkonto (Guthaben): € 200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ir kaufen diverse Lebensmittel im Wert von € 140,00 von unserem Lieferanten Merkur auf Ziel (d.h. wir bleiben dem Lieferanten den Betrag zunächst schuldig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 überweisen von unserem Bankkonto (=Guthaben) € 2.000,00 für die teilweise Zurückzahlung unseres Kredi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 begleichen einen Teil einer offenen Rechnung unseres Lieferanten Coca Cola, indem wir von unserem Bankkonto € 120,00 überweis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 kaufen verschiedene Eiswaffeln um € 60,00 von der Firma Manner und bezahlen sofort b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 Kunde überweist uns zum Ausgleich einer offenen Forderung € 120,--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 kaufen eine neue Vitrine für unsere Eisspezialitäten. Die Rechnung in Höhe von € 300,00 bleiben wir zunächst dem Lieferanten schuldi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ließe die Konten 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Viel Spaß und viel Erfolg beim Lösen der Aufgaben!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2210435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LÖSUNG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FF"/>
          <w:sz w:val="20"/>
          <w:szCs w:val="20"/>
        </w:rPr>
        <w:t xml:space="preserve">Kassa </w:t>
        <w:tab/>
        <w:tab/>
        <w:tab/>
        <w:tab/>
        <w:tab/>
        <w:tab/>
        <w:t xml:space="preserve">                               </w:t>
      </w:r>
      <w:r>
        <w:rPr/>
        <w:t>Bankguthaben</w:t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40"/>
        <w:gridCol w:w="872"/>
        <w:gridCol w:w="2396"/>
        <w:gridCol w:w="2330"/>
      </w:tblGrid>
      <w:tr>
        <w:trPr/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        € 567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Bank                 € 20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        € 13.50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Kredit  € 2.000,00</w:t>
            </w:r>
          </w:p>
        </w:tc>
      </w:tr>
      <w:tr>
        <w:trPr/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HW-Vorrat        €   6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Kassa   €       200,00</w:t>
            </w:r>
          </w:p>
        </w:tc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L-Verb €   120,00</w:t>
            </w:r>
          </w:p>
        </w:tc>
      </w:tr>
      <w:tr>
        <w:trPr/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SALDO                 € 307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) L-Ford   €        120,0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SALDO  € 11.700,0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567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567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13.82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13.820,0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4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Lieferforderungen                                                                                            Lieferwagen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           € 10.2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) Bank              €      12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   € 11.50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SALDO     € 11.500,00</w:t>
            </w:r>
          </w:p>
        </w:tc>
      </w:tr>
      <w:tr>
        <w:trPr/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SALDO             € 10.08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10.2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10.20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Geschäftsausstattung                                                 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redit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         €  23.213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SALDO             € 23.513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Bank        €   2.00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€ 25.000,00</w:t>
            </w:r>
          </w:p>
        </w:tc>
      </w:tr>
      <w:tr>
        <w:trPr/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) L-Verb.  €         300,00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SALDO        € 23.000,00  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23.513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23.513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5.00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5.000,0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Lieferverbindlichkeit                                                                                       Eigenkapital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Bank         €      12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B             € 18.65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ALDO      € 15.330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 € 15.330,00</w:t>
            </w:r>
          </w:p>
        </w:tc>
      </w:tr>
      <w:tr>
        <w:trPr/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ALDO         € 18.970,00</w:t>
            </w:r>
          </w:p>
        </w:tc>
        <w:tc>
          <w:tcPr>
            <w:tcW w:w="2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HW-Vorrat   €       14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) Gesch.aus. €        30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19.090,0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19.09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HW-Vorrat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L-Verb   € 14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SALDO            €       200,00</w:t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 Kassa    €   60,00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2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20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6pt;height:117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04:00Z</dcterms:created>
  <dc:creator>Christina</dc:creator>
  <dc:description/>
  <cp:keywords/>
  <dc:language>en-US</dc:language>
  <cp:lastModifiedBy>Christina</cp:lastModifiedBy>
  <cp:lastPrinted>2006-10-22T14:55:00Z</cp:lastPrinted>
  <dcterms:modified xsi:type="dcterms:W3CDTF">2006-10-22T12:56:00Z</dcterms:modified>
  <cp:revision>3</cp:revision>
  <dc:subject/>
  <dc:title>AB: _____</dc:title>
</cp:coreProperties>
</file>