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de-DE"/>
        </w:rPr>
        <w:t>ACCESS-Übungsbeispiel: „Studentenkurse“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s sind die beiden abgebildeten Tabellen als Datenbank „Studentenkurse“ anzulegen. Achten Sie bei der Anlage der Dateistrukturen auf sinnvolle Datentypen und Feldgrößen. Dabei sind jeweils die erforderlichen Schlüssel anzuleg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Studentendaten „Vorname Nachname</w:t>
      </w:r>
      <w:r>
        <w:rPr/>
        <w:t>“</w:t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980"/>
        <w:gridCol w:w="1180"/>
        <w:gridCol w:w="1820"/>
        <w:gridCol w:w="1200"/>
        <w:gridCol w:w="1200"/>
        <w:gridCol w:w="1600"/>
      </w:tblGrid>
      <w:tr>
        <w:trPr>
          <w:trHeight w:val="27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rikelnummer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rname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chname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ass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Z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fonnummer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br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merschön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ünegasse 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64)4567891 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rt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b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weg 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50)1203387 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ba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u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ranstraße 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64)1235577 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rich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ll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hrengasse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0690)41298450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nj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neid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sengasse 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64)5972240 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mgar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us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ingasse 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64)1304050 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fgan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schl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enburggasse 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50)5599111 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hae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be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bachgasse 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76)5896589 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stas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fund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erhofgasse 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90)1234567 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ist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enn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ndkai 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0664)8823765 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Feld Matrikelnummer soll ein Autowert sein, bei der PLZ und Telefonnummer ist ein Eingabeformat zu verwenden und das Feld Ort soll beim Standartwert Graz eingetragen hab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Kursdaten</w:t>
      </w:r>
      <w:r>
        <w:rPr/>
        <w:t xml:space="preserve"> „Vorname Nachname“</w:t>
      </w:r>
    </w:p>
    <w:tbl>
      <w:tblPr>
        <w:tblW w:w="65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2120"/>
        <w:gridCol w:w="1200"/>
        <w:gridCol w:w="1308"/>
      </w:tblGrid>
      <w:tr>
        <w:trPr>
          <w:trHeight w:val="270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ilnehmernummer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ilnehmender Studen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rsname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rtragender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ÜF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mmer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ÜF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mmer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ÜF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mmer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nze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nze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nze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nze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nze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 II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ebacher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 II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ebacher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 II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ebacher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 II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ebacher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s Feld Teilnehmernummer soll ein Autowert sein und bei den Feldern Kursname und Vortragender soll der Nachschlageassistent verwendet werden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gen Sie nun die Beziehung zwischen den beiden Tabellen fest und drucken Sie diese aus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bfrage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ben Sie die Matrikelnummer, den Vornamen und den Nachnamen sowie die PLZ von jenen Studenten die in „8010“ wohnen und speichern Sie es unter den Namen „8010“ ab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de-DE"/>
        </w:rPr>
        <w:t>Geben Sie jene Studenten aus (mit Matrikelnummer, Vorname, Nachname, Kursname und Vortragender) welche eine Telefonnummer haben die mit „0664“ anfangt und speichern Sie es unter den Namen „0664“ ab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de-DE"/>
        </w:rPr>
        <w:t>Sie wollen wissen, welche Studenten keine Kurse absolvieren, speichern Sie diese Abfrage unter den Namen „Faulenzer“ ab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ormular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rstellen Sie ein Formular mit allen Feldern beider Tabellen.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Berich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de-DE"/>
        </w:rPr>
        <w:t>Erstellen Sie einen Bericht mit allen Feldern beider Tabellen und gruppieren Sie es nach dem Kursnamen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59:00Z</dcterms:created>
  <dc:creator>***</dc:creator>
  <dc:description/>
  <dc:language>en-US</dc:language>
  <cp:lastModifiedBy>notti</cp:lastModifiedBy>
  <dcterms:modified xsi:type="dcterms:W3CDTF">2005-09-09T05:41:00Z</dcterms:modified>
  <cp:revision>15</cp:revision>
  <dc:subject/>
  <dc:title>ACCESS-Übungsbeispiel: „Eigener Name“</dc:title>
</cp:coreProperties>
</file>