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lang w:val="de-AT"/>
        </w:rPr>
      </w:pPr>
      <w:r>
        <w:rPr>
          <w:rFonts w:cs="Arial" w:ascii="Arial" w:hAnsi="Arial"/>
          <w:b/>
          <w:sz w:val="36"/>
          <w:szCs w:val="36"/>
          <w:lang w:val="de-AT"/>
        </w:rPr>
        <w:t>Abfragen in MS Access – Personaldatenbank</w:t>
      </w:r>
    </w:p>
    <w:p>
      <w:pPr>
        <w:pStyle w:val="Normal"/>
        <w:rPr>
          <w:rFonts w:ascii="Arial" w:hAnsi="Arial" w:cs="Arial"/>
          <w:b/>
          <w:b/>
          <w:sz w:val="28"/>
          <w:szCs w:val="28"/>
          <w:lang w:val="de-AT"/>
        </w:rPr>
      </w:pPr>
      <w:r>
        <w:rPr>
          <w:rFonts w:cs="Arial" w:ascii="Arial" w:hAnsi="Arial"/>
          <w:b/>
          <w:sz w:val="28"/>
          <w:szCs w:val="28"/>
          <w:lang w:val="de-AT"/>
        </w:rPr>
      </w:r>
    </w:p>
    <w:p>
      <w:pPr>
        <w:pStyle w:val="Normal"/>
        <w:rPr>
          <w:rFonts w:ascii="Arial" w:hAnsi="Arial" w:cs="Arial"/>
          <w:lang w:val="de-AT"/>
        </w:rPr>
      </w:pPr>
      <w:r>
        <w:rPr>
          <w:rFonts w:cs="Arial" w:ascii="Arial" w:hAnsi="Arial"/>
          <w:lang w:val="de-AT"/>
        </w:rPr>
        <w:t>Alle Mitarbeiter erhalten anlässlich eines Firmenjubiläums eine 60%ige Gehaltsprämie. Berechnen Sie die Prämie und geben Sie eine Liste mit den Mitarbeiternamen, der Abteilung und der Prämie aus. Speichern Sie diese Abfrage unter dem Titel Jubiläumsprämie.</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Gleiche Abfrage wie oben, jedoch sollen der Vor- und Nachname in einem Feld stehen. Speichern Sie diese Abfrage unter dem Titel Jubiläumsprämie1.</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Berechnen Sie das Alter der Mitarbeiter. Geben Sie im Dynaset den Namen in einem Feld, die Abteilung und das Alter aus. Speichern Sie diese Abfrage unter dem Titel Alter der Mitarbeiter.</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Berechnen Sie die Mitarbeiterzugehörigkeit zum Betrieb in Jahren. Geben das Ergebnis und den Namen in einem Feld aus. Speichern Sie die Abfrage unter dem Titel Mitarbeiterzugehörigkeit.</w:t>
      </w:r>
    </w:p>
    <w:p>
      <w:pPr>
        <w:pStyle w:val="Normal"/>
        <w:rPr>
          <w:rFonts w:ascii="Arial" w:hAnsi="Arial" w:cs="Arial"/>
          <w:lang w:val="de-AT"/>
        </w:rPr>
      </w:pPr>
      <w:r>
        <w:rPr>
          <w:rFonts w:cs="Arial" w:ascii="Arial" w:hAnsi="Arial"/>
          <w:lang w:val="de-AT"/>
        </w:rPr>
      </w:r>
    </w:p>
    <w:p>
      <w:pPr>
        <w:pStyle w:val="Normal"/>
        <w:rPr/>
      </w:pPr>
      <w:r>
        <w:rPr>
          <w:rFonts w:cs="Arial" w:ascii="Arial" w:hAnsi="Arial"/>
          <w:lang w:val="de-AT"/>
        </w:rPr>
        <w:t>Ermitteln Sie die Anzahl der Mitarbeiter, deren Gehalt mehr als € 1450,-- beträgt. Speichern Sie die Abfrage unter dem Titel „Anzahl der Mitarbeiter mit einem Gehalt über 1450“.</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mitteln Sie die Anzahl der Mitarbeiter der Abteilungen Verwaltung und Expedit. Speichern Sie die Abfrage unter dem Titel „Anzahl der Mitarbeiter aus Verwaltung und Expedi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 xml:space="preserve">Ermitteln Sie die Gehaltsumme des Betriebes! </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stellen Sie eine nach Abteilungen gruppierte Gehaltssummenübersich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mitteln Sie das kleinste Gehalt.</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mitteln Sie das Durchschnittsgehalt des Betriebes!</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rmitteln Sie das Durchschnittsgehalt der Abteilung Verwalt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1:34:00Z</dcterms:created>
  <dc:creator>Administrator</dc:creator>
  <dc:description/>
  <cp:keywords/>
  <dc:language>en-US</dc:language>
  <cp:lastModifiedBy>Administrator</cp:lastModifiedBy>
  <dcterms:modified xsi:type="dcterms:W3CDTF">2006-04-24T12:55:00Z</dcterms:modified>
  <cp:revision>3</cp:revision>
  <dc:subject/>
  <dc:title>Abfragen in MS Access – Personaldatenbank</dc:title>
</cp:coreProperties>
</file>