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LAGENVERKAUF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Verkau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i/>
          <w:i/>
          <w:sz w:val="24"/>
        </w:rPr>
      </w:pPr>
      <w:r>
        <w:rPr>
          <w:i/>
          <w:sz w:val="24"/>
        </w:rPr>
        <w:t>270 Kassa / 460 Erlöse abgegangener Anlagen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i/>
          <w:sz w:val="24"/>
        </w:rPr>
        <w:t>350 USt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i/>
          <w:i/>
          <w:sz w:val="24"/>
        </w:rPr>
      </w:pPr>
      <w:r>
        <w:rPr>
          <w:i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48895</wp:posOffset>
                </wp:positionV>
                <wp:extent cx="28352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85pt" to="224.4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>Buchung am 31.12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Anschaffungswert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-</w:t>
        <w:tab/>
        <w:t xml:space="preserve">bisherige AfA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16"/>
          <w:u w:val="single"/>
        </w:rPr>
      </w:pPr>
      <w:r>
        <w:rPr>
          <w:sz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4765</wp:posOffset>
                </wp:positionV>
                <wp:extent cx="146367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.95pt" to="116.4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Buchwert 1.1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-</w:t>
        <w:tab/>
        <w:t xml:space="preserve">neue AfA       </w:t>
        <w:tab/>
        <w:tab/>
        <w:t>Buchung wie gewöhnlich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67310</wp:posOffset>
                </wp:positionV>
                <wp:extent cx="14636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.3pt" to="116.4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Restbuchwert</w:t>
        <w:tab/>
        <w:tab/>
      </w:r>
      <w:r>
        <w:rPr>
          <w:i/>
          <w:sz w:val="24"/>
        </w:rPr>
        <w:t>782 Buchwert abgegangener Anlagen / 0.. Anlagenkonto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67310</wp:posOffset>
                </wp:positionV>
                <wp:extent cx="35667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3pt" to="418.8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(Bei einem Schadensfall statt Konto 782 Konto 7819 sonstige Schadensfälle)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>2. Ermittlung des buchmäßigen Gewinnes oder Verlustes aus dem Anlagenverkauf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Erlös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 xml:space="preserve">- </w:t>
        <w:tab/>
        <w:t>Restbuchwert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40005</wp:posOffset>
                </wp:positionV>
                <wp:extent cx="12807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3.15pt" to="102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+ Gewinn /- Verlust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>Buchung bei Gewin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Umbuchung des Kontos 460 auf 463 Erträge abgegangener Anlage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Erlös netto</w:t>
        <w:tab/>
      </w:r>
      <w:r>
        <w:rPr>
          <w:i/>
          <w:sz w:val="24"/>
        </w:rPr>
        <w:t>460 Erlöse abgeg. Anlagen / 463 Erträge abgeg. Anlage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36830</wp:posOffset>
                </wp:positionV>
                <wp:extent cx="35667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9pt" to="382.8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Umbuchung des Kontos 782 auf das Konto 463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Restbuchwert</w:t>
        <w:tab/>
      </w:r>
      <w:r>
        <w:rPr>
          <w:i/>
          <w:sz w:val="24"/>
        </w:rPr>
        <w:t>463 Erträge abgeg. Anlagen / 782 Buchwert abgeg. Anlage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73660</wp:posOffset>
                </wp:positionV>
                <wp:extent cx="37496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5.8pt" to="397.2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  <w:t>Buchung bei Verlust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Umbuchung des Kontos 460 auf 783 Verluste abgegangener Anlage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ab/>
        <w:t>Erlös netto</w:t>
        <w:tab/>
      </w:r>
      <w:r>
        <w:rPr>
          <w:i/>
          <w:sz w:val="24"/>
        </w:rPr>
        <w:t>460 Erlöse abgeg. Anlagen / 783 Verluste abgeg. Anlagen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5400</wp:posOffset>
                </wp:positionH>
                <wp:positionV relativeFrom="paragraph">
                  <wp:posOffset>33655</wp:posOffset>
                </wp:positionV>
                <wp:extent cx="36582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65pt" to="390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  <w:t>Umbuchung des Kontos 782 auf das Konto 783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238760</wp:posOffset>
                </wp:positionV>
                <wp:extent cx="37496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8.8pt" to="393.45pt,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Restbuchwert</w:t>
        <w:tab/>
      </w:r>
      <w:r>
        <w:rPr>
          <w:i/>
          <w:sz w:val="24"/>
        </w:rPr>
        <w:t>783 Verluste abgeg. Anlagen / 782 Buchwert abgeg. Anlagen</w:t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5:23:00Z</dcterms:created>
  <dc:creator>Knappich Josef</dc:creator>
  <dc:description/>
  <dc:language>en-US</dc:language>
  <cp:lastModifiedBy>Mag. Helmut Bauer</cp:lastModifiedBy>
  <cp:lastPrinted>1999-01-31T22:00:00Z</cp:lastPrinted>
  <dcterms:modified xsi:type="dcterms:W3CDTF">2001-03-30T15:23:00Z</dcterms:modified>
  <cp:revision>2</cp:revision>
  <dc:subject/>
  <dc:title>ANLAGENVERKAUF</dc:title>
</cp:coreProperties>
</file>