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  <w:t>Verbuchung von Auslandsgeschäften</w:t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1. Innergemeinschaftliche Liefer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! </w:t>
            </w:r>
            <w:r>
              <w:rPr>
                <w:rFonts w:cs="Verdana" w:ascii="Verdana" w:hAnsi="Verdana"/>
              </w:rPr>
              <w:t>Auf der Rechnung ist die eigene UID-Nummer und die des Kunden zu vermerken, auch auf die STEUERFREIHEIT ist hinzuweis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2. Expo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orte sind UMSATZSTEUERFREI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g. Liefer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0.. Kundenkonto / 4010 Erlöse aus ig. Lief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 Erfassung im EU Jour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er FW-Betrag wird mittels EURO-Kurs </w:t>
              <w:br/>
              <w:t xml:space="preserve">(FW : €Kurs x 13,7603) bzw mit dem DEVISENKURS (höherer. Kurs) umgerechnet. (FW : hKurs x 13,7603) </w:t>
              <w:b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xpo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0.. Kundenkonto / 4015 Exporterlö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FW-Betrag wird zum DEVISENKURS</w:t>
              <w:br/>
              <w:t>(höherer Kurs) umgerechnet. (FW : hKurs x 13,7603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47015</wp:posOffset>
                      </wp:positionH>
                      <wp:positionV relativeFrom="paragraph">
                        <wp:posOffset>1268095</wp:posOffset>
                      </wp:positionV>
                      <wp:extent cx="2652395" cy="635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5pt,99.85pt" to="189.35pt,9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902335</wp:posOffset>
                      </wp:positionV>
                      <wp:extent cx="92075" cy="274955"/>
                      <wp:effectExtent l="3175" t="1270" r="317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pt,71.05pt" to="110.1pt,92.65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>Transportkost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= ig. Transport unterliegt grundsätzlich in dem Land der USt, in dem die Güterbeförderung beginn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300 Ausgangsfrachten       33.. Lief.ko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00 V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ransportkost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sten der Beförderung in ein Drittland sind umsatzsteuerfre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301 Ausgangsfrachten 0 % / 280 Bank (...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47015</wp:posOffset>
                      </wp:positionH>
                      <wp:positionV relativeFrom="paragraph">
                        <wp:posOffset>701675</wp:posOffset>
                      </wp:positionV>
                      <wp:extent cx="265239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5pt,55.25pt" to="189.35pt,55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19145</wp:posOffset>
                      </wp:positionH>
                      <wp:positionV relativeFrom="paragraph">
                        <wp:posOffset>701675</wp:posOffset>
                      </wp:positionV>
                      <wp:extent cx="2652395" cy="635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5pt,55.25pt" to="470.15pt,55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 xml:space="preserve">Zahlung abzüglich Skonto </w:t>
            </w:r>
            <w:r>
              <w:rPr>
                <w:rFonts w:cs="Verdana" w:ascii="Verdana" w:hAnsi="Verdana"/>
                <w:bCs/>
              </w:rPr>
              <w:t>(- Prov., Zi)</w:t>
            </w:r>
          </w:p>
          <w:p>
            <w:pPr>
              <w:pStyle w:val="Normal"/>
              <w:rPr>
                <w:rFonts w:ascii="Verdana" w:hAnsi="Verdana" w:cs="Verdana"/>
                <w:bCs/>
                <w:lang w:val="en-US" w:eastAsia="en-US"/>
              </w:rPr>
            </w:pPr>
            <w:r>
              <w:rPr>
                <w:rFonts w:cs="Verdana" w:ascii="Verdana" w:hAnsi="Verdana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56210</wp:posOffset>
                      </wp:positionV>
                      <wp:extent cx="152400" cy="3048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12.3pt" to="114.75pt,3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00 Bank                      20.. Kundenkon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7790 Spesen d. G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4415 KUSKO ig. Lief / 20.. Kundenk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 Erfassung im EU-Jour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Zahlung abzüglich Skonto </w:t>
            </w:r>
            <w:r>
              <w:rPr>
                <w:rFonts w:cs="Verdana" w:ascii="Verdana" w:hAnsi="Verdana"/>
                <w:bCs/>
              </w:rPr>
              <w:t>(- Prov., Zi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00 Bank                      20.. Kundenkon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7790Spesen d. G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4416 KUSKO 0% / 20.. Kundensko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ursdifferenzen bei Zahl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uchung </w:t>
            </w:r>
            <w:r>
              <w:rPr>
                <w:rFonts w:cs="Verdana" w:ascii="Verdana" w:hAnsi="Verdana"/>
                <w:b/>
              </w:rPr>
              <w:t>nur</w:t>
            </w:r>
            <w:r>
              <w:rPr>
                <w:rFonts w:cs="Verdana" w:ascii="Verdana" w:hAnsi="Verdana"/>
              </w:rPr>
              <w:t xml:space="preserve"> bei NICHT-Euro-L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gewin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. Kundenkonto / 4840 FW-Kursgew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verlust: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815 FW-Kursverluste / 20.. Kundenko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EINE Buchung bei Euro-Länder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ursdifferenzen bei Zahl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gewin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.. Kundenkonto / 4840 FW-Kursgew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verlust: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815 FW-Kursverluste / 20.. Kundenk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bwertung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815 FW-Kursverluste / 20.. Kundenkonto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ewertung der FW-Fo am Bilanzstichta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lanzansatz: </w:t>
            </w:r>
            <w:r>
              <w:rPr>
                <w:rFonts w:cs="Verdana" w:ascii="Verdana" w:hAnsi="Verdana"/>
                <w:b/>
              </w:rPr>
              <w:t>NIEDERSTWERTPRINZI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uchung </w:t>
            </w:r>
            <w:r>
              <w:rPr>
                <w:rFonts w:cs="Verdana" w:ascii="Verdana" w:hAnsi="Verdana"/>
                <w:b/>
              </w:rPr>
              <w:t>nur</w:t>
            </w:r>
            <w:r>
              <w:rPr>
                <w:rFonts w:cs="Verdana" w:ascii="Verdana" w:hAnsi="Verdana"/>
              </w:rPr>
              <w:t xml:space="preserve"> bei NICHT-Euro-Länder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 werden nur die Kursverluste verbu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INE Buchung bei Euro-L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ewertung der FW-Fo am Bilanzstichta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lanzansatz: </w:t>
            </w:r>
            <w:r>
              <w:rPr>
                <w:rFonts w:cs="Verdana" w:ascii="Verdana" w:hAnsi="Verdana"/>
                <w:b/>
              </w:rPr>
              <w:t>NIEDERSTWERTPRINZI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es werden nur die Kursverluste verbucht</w:t>
            </w:r>
          </w:p>
        </w:tc>
      </w:tr>
    </w:tbl>
    <w:p>
      <w:pPr>
        <w:sectPr>
          <w:type w:val="nextPage"/>
          <w:pgSz w:w="11906" w:h="16838"/>
          <w:pgMar w:left="964" w:right="964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3. Innergemeinschaftliche Erwer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g. Erwerbe unterliegen der </w:t>
            </w:r>
            <w:r>
              <w:rPr>
                <w:rFonts w:cs="Verdana" w:ascii="Verdana" w:hAnsi="Verdana"/>
                <w:smallCaps/>
              </w:rPr>
              <w:t>Erwerbssteuer (20%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ese Erwerbssteuer kann jedoch sofort wieder als VSt geltend gemacht werden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4. Impo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Neben dem Zoll ist die </w:t>
            </w:r>
            <w:r>
              <w:rPr>
                <w:rFonts w:cs="Verdana" w:ascii="Verdana" w:hAnsi="Verdana"/>
                <w:smallCaps/>
              </w:rPr>
              <w:t>Einfuhrumsatzsteuer</w:t>
            </w:r>
            <w:r>
              <w:rPr>
                <w:rFonts w:cs="Verdana" w:ascii="Verdana" w:hAnsi="Verdana"/>
              </w:rPr>
              <w:t xml:space="preserve"> zu entrichten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ese ist als Vorsteuer wiederum abzugsfähig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g. Erwerb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10 HW-Einsatz / 33.. Lieferantenk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 Erfassung im Erwerbssteuerjournal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510 VSt aus ig. Erwerb / 3510 Erwerbssteu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FW-Betrag wird mittels EURO-Kurs umgerechne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HT EURO-Länder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W: niedr. EURO-KURS x 13,760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Impo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10 HW-Einsatz / 33.. Lieferantenko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FW-Betrag wird zum DEVISENKURS</w:t>
              <w:br/>
              <w:t>(niedgrigeren Kurs) umgerechnet.</w:t>
              <w:br/>
              <w:t>FW-Betrag : niedr. Kurs x 13,760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786765</wp:posOffset>
                      </wp:positionV>
                      <wp:extent cx="92075" cy="274955"/>
                      <wp:effectExtent l="3175" t="1270" r="317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05pt,61.95pt" to="113.25pt,83.5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>Bezugskost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port durch ein österreichischen Transportunternehm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10 HW-Einsatz                  33..Lief.ko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00 V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ezugskosten + EUS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10 HW-Einsatz        280 Bank (..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520 EUSt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47015</wp:posOffset>
                      </wp:positionH>
                      <wp:positionV relativeFrom="paragraph">
                        <wp:posOffset>701675</wp:posOffset>
                      </wp:positionV>
                      <wp:extent cx="2652395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5pt,55.25pt" to="189.35pt,55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19145</wp:posOffset>
                      </wp:positionH>
                      <wp:positionV relativeFrom="paragraph">
                        <wp:posOffset>701675</wp:posOffset>
                      </wp:positionV>
                      <wp:extent cx="265239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35pt,55.25pt" to="470.15pt,55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32655</wp:posOffset>
                      </wp:positionH>
                      <wp:positionV relativeFrom="paragraph">
                        <wp:posOffset>-742315</wp:posOffset>
                      </wp:positionV>
                      <wp:extent cx="92075" cy="274955"/>
                      <wp:effectExtent l="3175" t="1270" r="3175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27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5pt,-58.45pt" to="379.85pt,-36.8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>Zahlung abzüglich Skonto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95885</wp:posOffset>
                      </wp:positionV>
                      <wp:extent cx="92075" cy="366395"/>
                      <wp:effectExtent l="3175" t="1270" r="317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36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4pt,7.55pt" to="132.6pt,36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.. Lieferantenkonto       2800 Ban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7790 Spesen d. G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33.. Lieferantenkonto / 5882 LISK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 Erfassung im Erwerbssteuerjourn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Korrektur der Erwerbssteu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3510 Erwerbssteuer / 2510 VSt aus ig. Erwerb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Zahlung abzüglich Skont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.. Lieferantenkonto       2800 Ban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7790 Spesen d. G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33.. Lieferantenkonto / 5883 LISK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1442085</wp:posOffset>
                      </wp:positionV>
                      <wp:extent cx="92075" cy="366395"/>
                      <wp:effectExtent l="3175" t="1270" r="317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36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05pt,-113.55pt" to="407.25pt,-84.7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b/>
              </w:rPr>
              <w:t>Kursdifferenzen bei Zahlun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uchung </w:t>
            </w:r>
            <w:r>
              <w:rPr>
                <w:rFonts w:cs="Verdana" w:ascii="Verdana" w:hAnsi="Verdana"/>
                <w:b/>
              </w:rPr>
              <w:t>nur</w:t>
            </w:r>
            <w:r>
              <w:rPr>
                <w:rFonts w:cs="Verdana" w:ascii="Verdana" w:hAnsi="Verdana"/>
              </w:rPr>
              <w:t xml:space="preserve"> bei NICHT-Euro-L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gewinn: </w:t>
            </w:r>
            <w:r>
              <w:rPr>
                <w:rFonts w:cs="Verdana" w:ascii="Verdana" w:hAnsi="Verdana"/>
                <w:b/>
              </w:rPr>
              <w:t>33.. LV / 4840 FW-Gew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Kursverlust: </w:t>
            </w:r>
            <w:r>
              <w:rPr>
                <w:rFonts w:cs="Verdana" w:ascii="Verdana" w:hAnsi="Verdana"/>
                <w:b/>
              </w:rPr>
              <w:t>7815 FW-Verluste / 33... L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bwertung: </w:t>
            </w:r>
            <w:r>
              <w:rPr>
                <w:rFonts w:cs="Verdana" w:ascii="Verdana" w:hAnsi="Verdana"/>
                <w:b/>
              </w:rPr>
              <w:t>7815 FW-Verluste / 33... L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INE Buchung bei Euro-L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rsdifferenzen bei Zahlu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ursgewinn: </w:t>
            </w:r>
            <w:r>
              <w:rPr>
                <w:rFonts w:cs="Verdana" w:ascii="Verdana" w:hAnsi="Verdana"/>
                <w:b/>
              </w:rPr>
              <w:t>33.. LV / 4840 FW-Gewin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Kursverlust: </w:t>
            </w:r>
            <w:r>
              <w:rPr>
                <w:rFonts w:cs="Verdana" w:ascii="Verdana" w:hAnsi="Verdana"/>
                <w:b/>
              </w:rPr>
              <w:t>7815 FW-Verluste / 33... L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bwertung: </w:t>
            </w:r>
            <w:r>
              <w:rPr>
                <w:rFonts w:cs="Verdana" w:ascii="Verdana" w:hAnsi="Verdana"/>
                <w:b/>
              </w:rPr>
              <w:t>7815 FW-Verluste / 33... L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ewertung der FW-Fo am Bilanzstichta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lanzansatz: HÖCHSTWERTPRINZI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uchung </w:t>
            </w:r>
            <w:r>
              <w:rPr>
                <w:rFonts w:cs="Verdana" w:ascii="Verdana" w:hAnsi="Verdana"/>
                <w:b/>
              </w:rPr>
              <w:t>nur</w:t>
            </w:r>
            <w:r>
              <w:rPr>
                <w:rFonts w:cs="Verdana" w:ascii="Verdana" w:hAnsi="Verdana"/>
              </w:rPr>
              <w:t xml:space="preserve"> bei NICHT-Euro-Länder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 werden nur die Kursverluste verbu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INE Buchung bei Euro-L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Bewertung der FW-Fo am Bilanzstichta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lanzansatz: HÖCHSTWERTPRINZI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 werden nur die Kursverluste verbu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!!!!  31.12. BEWERTUNG VON EINGEFÜHRTEN WAREN MITTELS BEZUGSKALKUL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chung bei einer Abwertung - strenges NW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800 Abschr. von Vorräten / 5010 HW-Einsatz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!!!!  31.12. BEWERTUNG VON EINGEFÜHRTEN WAREN MITTELS BEZUGSKALKUL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chung bei einer Abwertung - strenges NWP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800 Abschr. von Vorräten / 5010 HW-Einsatz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964" w:right="964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44:00Z</dcterms:created>
  <dc:creator>Knappich Josef</dc:creator>
  <dc:description/>
  <cp:keywords/>
  <dc:language>en-US</dc:language>
  <cp:lastModifiedBy>Mag. Helmut Bauer</cp:lastModifiedBy>
  <cp:lastPrinted>2000-10-01T11:35:00Z</cp:lastPrinted>
  <dcterms:modified xsi:type="dcterms:W3CDTF">2005-10-05T14:50:00Z</dcterms:modified>
  <cp:revision>3</cp:revision>
  <dc:subject/>
  <dc:title>Verbuchung von Auslandsgeschäften</dc:title>
</cp:coreProperties>
</file>