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lche mengenmäßige Beziehung liegt vor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Ein Kunde kann viele verschiedene Produkte kaufen. Ein bestimmtes Produkt kann von mehreren Kunden gekauft werden.</w:t>
      </w:r>
    </w:p>
    <w:tbl>
      <w:tblPr>
        <w:tblW w:w="82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63"/>
        <w:gridCol w:w="614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d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iehung zwischen Produkt und Kund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rodukt kann von vielen Kunden gekauft werd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unde kann viele Produkte kauf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iehung zwischen Kunden und Produkten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In einem Raum sitzen mehrere Mitarbeiter. Ein Mitarbeiter kann aber nur in einem Raum sitzen.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43"/>
        <w:gridCol w:w="5613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u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arbeiter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ziehung zwischen Raum und Mitarbeiter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inem Raum sitzen viele Mitarbeiter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tarbeiter sitzt nur in einem Raum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iehung zwischen Mitarbeiter und Ra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in Mitarbeiter hat ein Firmenauto. Ein Firmenauto ist genau einem Mitarbeiter zugeordnet.</w:t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17955</wp:posOffset>
                </wp:positionH>
                <wp:positionV relativeFrom="paragraph">
                  <wp:posOffset>234950</wp:posOffset>
                </wp:positionV>
                <wp:extent cx="50977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1350"/>
                              <w:gridCol w:w="5235"/>
                            </w:tblGrid>
                            <w:tr>
                              <w:trPr/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tarbeiter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iehung zwischen Mitarbeiter und Au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MA hat ein Aut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Auto gehört genau zu einem 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iehung zwischen MA und Au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71.5pt;mso-wrap-distance-left:7.05pt;mso-wrap-distance-right:7.05pt;mso-wrap-distance-top:0pt;mso-wrap-distance-bottom:0pt;margin-top:18.5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1350"/>
                        <w:gridCol w:w="5235"/>
                      </w:tblGrid>
                      <w:tr>
                        <w:trPr/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tarbeiter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iehung zwischen Mitarbeiter und Au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MA hat ein Aut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Auto gehört genau zu einem 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iehung zwischen MA und Au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in Manager ist Vorgesetzter mehrer Angestellter. Ein Angestellter hat nur einen Manager.</w:t>
        <w:br/>
        <w:br/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379730</wp:posOffset>
                </wp:positionV>
                <wp:extent cx="5516880" cy="732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604"/>
                              <w:gridCol w:w="5734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nager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gestellter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iehung zwischen Manager und Angestell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anager hat viele Angestell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Angestellter hat nur einen Mana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iehung zwischen Angestellter und Manag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57.7pt;mso-wrap-distance-left:7.05pt;mso-wrap-distance-right:7.05pt;mso-wrap-distance-top:0pt;mso-wrap-distance-bottom:0pt;margin-top:29.9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8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604"/>
                        <w:gridCol w:w="5734"/>
                      </w:tblGrid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gestellter</w:t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iehung zwischen Manager und Angestell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anager hat viele Angestell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Angestellter hat nur einen Mana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iehung zwischen Angestellter und Manag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in Manager leitet eine Abteilung. Eine Abteilung kann nur von einem Manager geleitet werden.</w:t>
      </w:r>
    </w:p>
    <w:p>
      <w:pPr>
        <w:pStyle w:val="Normal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123190</wp:posOffset>
                </wp:positionV>
                <wp:extent cx="5440680" cy="732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484"/>
                              <w:gridCol w:w="5734"/>
                            </w:tblGrid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nager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bteilung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iehung zwischen Manager und Abteil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n Manager leitet eine Abteil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ne Abteilung wird von einem Manager geleit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Beziehung zwischen Manager und Abteilung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57.7pt;mso-wrap-distance-left:7.05pt;mso-wrap-distance-right:7.05pt;mso-wrap-distance-top:0pt;mso-wrap-distance-bottom:0pt;margin-top:9.7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484"/>
                        <w:gridCol w:w="5734"/>
                      </w:tblGrid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teilung</w:t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iehung zwischen Manager und Abteil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 Manager leitet eine Abteil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 Abteilung wird von einem Manager geleit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eziehung zwischen Manager und Abteilung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616" w:gutter="0" w:header="709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350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3680" w:leader="none"/>
      </w:tabs>
      <w:rPr/>
    </w:pPr>
    <w:r>
      <w:rPr>
        <w:szCs w:val="20"/>
      </w:rPr>
      <w:t>Arbeitsblatt Einstieg Datenbanktheorie</w:t>
      <w:tab/>
      <w:tab/>
    </w:r>
    <w:r>
      <w:rPr/>
      <w:t>KID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AufzhlungszeichenZchn">
    <w:name w:val="Aufzählungszeichen Zchn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Cs/>
      <w:sz w:val="26"/>
      <w:szCs w:val="26"/>
      <w:lang w:val="de-D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060" w:leader="dot"/>
      </w:tabs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0" w:leader="dot"/>
      </w:tabs>
      <w:ind w:left="1416" w:hanging="936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3:21:00Z</dcterms:created>
  <dc:creator>Alexander Wallner</dc:creator>
  <dc:description/>
  <cp:keywords/>
  <dc:language>en-US</dc:language>
  <cp:lastModifiedBy>Alexander Wallner</cp:lastModifiedBy>
  <cp:lastPrinted>2005-02-20T14:50:00Z</cp:lastPrinted>
  <dcterms:modified xsi:type="dcterms:W3CDTF">2005-02-20T13:50:00Z</dcterms:modified>
  <cp:revision>12</cp:revision>
  <dc:subject/>
  <dc:title>Produkt-Nr</dc:title>
</cp:coreProperties>
</file>