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Aufgabe 1 – Entity-Relationship-Model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</wp:posOffset>
                </wp:positionV>
                <wp:extent cx="571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.4pt;width:44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91710</wp:posOffset>
                </wp:positionH>
                <wp:positionV relativeFrom="paragraph">
                  <wp:posOffset>105410</wp:posOffset>
                </wp:positionV>
                <wp:extent cx="431800" cy="45720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3pt;margin-top:8.3pt;width:33.95pt;height:35.95pt;flip:y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431800" cy="4572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5.5pt;width:33.95pt;height:35.95pt;flip:y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26990</wp:posOffset>
                </wp:positionH>
                <wp:positionV relativeFrom="paragraph">
                  <wp:posOffset>509270</wp:posOffset>
                </wp:positionV>
                <wp:extent cx="114300" cy="34290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40.1pt" to="412.65pt,6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91810</wp:posOffset>
                </wp:positionH>
                <wp:positionV relativeFrom="paragraph">
                  <wp:posOffset>527050</wp:posOffset>
                </wp:positionV>
                <wp:extent cx="237490" cy="30734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41.5pt" to="458.95pt,6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6480</wp:posOffset>
                </wp:positionH>
                <wp:positionV relativeFrom="paragraph">
                  <wp:posOffset>35560</wp:posOffset>
                </wp:positionV>
                <wp:extent cx="5715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urnier-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.8pt;mso-position-vertical-relative:text;margin-left: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Turnier-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00600</wp:posOffset>
                </wp:positionH>
                <wp:positionV relativeFrom="paragraph">
                  <wp:posOffset>184150</wp:posOffset>
                </wp:positionV>
                <wp:extent cx="4572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rt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rt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23890</wp:posOffset>
                </wp:positionH>
                <wp:positionV relativeFrom="paragraph">
                  <wp:posOffset>148590</wp:posOffset>
                </wp:positionV>
                <wp:extent cx="457200" cy="3784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.8pt;mso-wrap-distance-left:9.05pt;mso-wrap-distance-right:9.05pt;mso-wrap-distance-top:0pt;mso-wrap-distance-bottom:0pt;margin-top:11.7pt;mso-position-vertical-relative:text;margin-left:4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11500</wp:posOffset>
                </wp:positionH>
                <wp:positionV relativeFrom="paragraph">
                  <wp:posOffset>38100</wp:posOffset>
                </wp:positionV>
                <wp:extent cx="431800" cy="457200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pt;margin-top:3pt;width:33.95pt;height:35.95pt;flip:y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4355</wp:posOffset>
                </wp:positionH>
                <wp:positionV relativeFrom="paragraph">
                  <wp:posOffset>33655</wp:posOffset>
                </wp:positionV>
                <wp:extent cx="9232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urn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urn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20390</wp:posOffset>
                </wp:positionH>
                <wp:positionV relativeFrom="paragraph">
                  <wp:posOffset>116840</wp:posOffset>
                </wp:positionV>
                <wp:extent cx="6858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r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2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228600" cy="1143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5pt" to="143.95pt,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5pt" to="242.95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88900</wp:posOffset>
                </wp:positionV>
                <wp:extent cx="457200" cy="2286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pt" to="143.95pt,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0090</wp:posOffset>
                </wp:positionH>
                <wp:positionV relativeFrom="paragraph">
                  <wp:posOffset>35560</wp:posOffset>
                </wp:positionV>
                <wp:extent cx="6858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7pt;margin-top:2.8pt;width:5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0090</wp:posOffset>
                </wp:positionH>
                <wp:positionV relativeFrom="paragraph">
                  <wp:posOffset>78740</wp:posOffset>
                </wp:positionV>
                <wp:extent cx="6858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u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2pt;mso-position-vertical-relative:text;margin-left: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u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pt" to="180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39055</wp:posOffset>
                </wp:positionH>
                <wp:positionV relativeFrom="paragraph">
                  <wp:posOffset>20955</wp:posOffset>
                </wp:positionV>
                <wp:extent cx="4660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23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5560</wp:posOffset>
                </wp:positionH>
                <wp:positionV relativeFrom="paragraph">
                  <wp:posOffset>44450</wp:posOffset>
                </wp:positionV>
                <wp:extent cx="342900" cy="342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5pt;mso-position-vertical-relative:text;margin-left:4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685800" cy="685800"/>
                <wp:effectExtent l="6985" t="6985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53pt;margin-top:1.9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0</wp:posOffset>
                </wp:positionH>
                <wp:positionV relativeFrom="paragraph">
                  <wp:posOffset>95250</wp:posOffset>
                </wp:positionV>
                <wp:extent cx="685800" cy="685800"/>
                <wp:effectExtent l="6985" t="6985" r="762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7.5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0730</wp:posOffset>
                </wp:positionH>
                <wp:positionV relativeFrom="paragraph">
                  <wp:posOffset>53340</wp:posOffset>
                </wp:positionV>
                <wp:extent cx="800100" cy="4635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ilneh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5pt;mso-wrap-distance-left:9.05pt;mso-wrap-distance-right:9.05pt;mso-wrap-distance-top:0pt;mso-wrap-distance-bottom:0pt;margin-top:4.2pt;mso-position-vertical-relative:text;margin-left:1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ilne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16830</wp:posOffset>
                </wp:positionH>
                <wp:positionV relativeFrom="paragraph">
                  <wp:posOffset>270510</wp:posOffset>
                </wp:positionV>
                <wp:extent cx="800100" cy="4635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h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5pt;mso-wrap-distance-left:9.05pt;mso-wrap-distance-right:9.05pt;mso-wrap-distance-top:0pt;mso-wrap-distance-bottom:0pt;margin-top:21.3pt;mso-position-vertical-relative:text;margin-left:40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h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93720</wp:posOffset>
                </wp:positionH>
                <wp:positionV relativeFrom="paragraph">
                  <wp:posOffset>19050</wp:posOffset>
                </wp:positionV>
                <wp:extent cx="6858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.6pt;margin-top:1.5pt;width:5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47060</wp:posOffset>
                </wp:positionH>
                <wp:positionV relativeFrom="paragraph">
                  <wp:posOffset>97790</wp:posOffset>
                </wp:positionV>
                <wp:extent cx="800100" cy="3784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tzie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8pt;mso-wrap-distance-left:9.05pt;mso-wrap-distance-right:9.05pt;mso-wrap-distance-top:0pt;mso-wrap-distance-bottom:0pt;margin-top:7.7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tzi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</wp:posOffset>
                </wp:positionV>
                <wp:extent cx="571500" cy="4318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9pt" to="24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4730</wp:posOffset>
                </wp:positionH>
                <wp:positionV relativeFrom="paragraph">
                  <wp:posOffset>114300</wp:posOffset>
                </wp:positionV>
                <wp:extent cx="1270" cy="10287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9pt" to="179.95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736600</wp:posOffset>
                </wp:positionV>
                <wp:extent cx="685800" cy="685800"/>
                <wp:effectExtent l="6985" t="6985" r="762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58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0</wp:posOffset>
                </wp:positionV>
                <wp:extent cx="685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5pt" to="278.95pt,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079500</wp:posOffset>
                </wp:positionV>
                <wp:extent cx="685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5pt" to="386.95pt,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2240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2pt" to="216pt,1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0</wp:posOffset>
                </wp:positionV>
                <wp:extent cx="342900" cy="228600"/>
                <wp:effectExtent l="3175" t="4445" r="317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2pt" to="251.95pt,1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2pt" to="162pt,1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00</wp:posOffset>
                </wp:positionV>
                <wp:extent cx="6858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30pt;width:5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07820</wp:posOffset>
                </wp:positionV>
                <wp:extent cx="6858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26.6pt;width:5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00</wp:posOffset>
                </wp:positionV>
                <wp:extent cx="5715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30pt;width:44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130810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3pt" to="423pt,1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1308100</wp:posOffset>
                </wp:positionV>
                <wp:extent cx="342900" cy="228600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3pt" to="458.95pt,1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1308100</wp:posOffset>
                </wp:positionV>
                <wp:extent cx="342900" cy="228600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3pt" to="395.95pt,1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1536700</wp:posOffset>
                </wp:positionV>
                <wp:extent cx="6858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121pt;width:5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0</wp:posOffset>
                </wp:positionH>
                <wp:positionV relativeFrom="paragraph">
                  <wp:posOffset>1493520</wp:posOffset>
                </wp:positionV>
                <wp:extent cx="68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117.6pt;width:5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536700</wp:posOffset>
                </wp:positionV>
                <wp:extent cx="5715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1pt;width:44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768350</wp:posOffset>
                </wp:positionV>
                <wp:extent cx="342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0.5pt" to="62.9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539750</wp:posOffset>
                </wp:positionV>
                <wp:extent cx="6858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42.5pt;width:5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0</wp:posOffset>
                </wp:positionV>
                <wp:extent cx="1143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7.5pt" to="152.95pt,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39420</wp:posOffset>
                </wp:positionH>
                <wp:positionV relativeFrom="paragraph">
                  <wp:posOffset>539750</wp:posOffset>
                </wp:positionV>
                <wp:extent cx="1239520" cy="1143000"/>
                <wp:effectExtent l="7620" t="6985" r="825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6pt;margin-top:42.5pt;width:97.55pt;height:89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0</wp:posOffset>
                </wp:positionV>
                <wp:extent cx="342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4.5pt" to="62.95pt,1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0</wp:posOffset>
                </wp:positionV>
                <wp:extent cx="6858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96.5pt;width:5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670</wp:posOffset>
                </wp:positionH>
                <wp:positionV relativeFrom="paragraph">
                  <wp:posOffset>1682750</wp:posOffset>
                </wp:positionV>
                <wp:extent cx="6858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1pt;margin-top:132.5pt;width:5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1780</wp:posOffset>
                </wp:positionH>
                <wp:positionV relativeFrom="paragraph">
                  <wp:posOffset>1621790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27.7pt" to="30.35pt,1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6530</wp:posOffset>
                </wp:positionH>
                <wp:positionV relativeFrom="paragraph">
                  <wp:posOffset>1682750</wp:posOffset>
                </wp:positionV>
                <wp:extent cx="0" cy="8001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32.5pt" to="13.9pt,1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3460</wp:posOffset>
                </wp:positionH>
                <wp:positionV relativeFrom="paragraph">
                  <wp:posOffset>909320</wp:posOffset>
                </wp:positionV>
                <wp:extent cx="800100" cy="3429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reu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1.6pt;mso-position-vertical-relative:text;margin-left:2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tre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2550</wp:posOffset>
                </wp:positionV>
                <wp:extent cx="342900" cy="34290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960755</wp:posOffset>
                </wp:positionV>
                <wp:extent cx="923290" cy="46609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5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00</wp:posOffset>
                </wp:positionV>
                <wp:extent cx="571500" cy="3429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00</wp:posOffset>
                </wp:positionV>
                <wp:extent cx="685800" cy="3429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b_d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0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b_d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960755</wp:posOffset>
                </wp:positionV>
                <wp:extent cx="808990" cy="35179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reu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5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tre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00</wp:posOffset>
                </wp:positionV>
                <wp:extent cx="685800" cy="45720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-Num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3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-N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536700</wp:posOffset>
                </wp:positionV>
                <wp:extent cx="800100" cy="4572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r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21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r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1536700</wp:posOffset>
                </wp:positionV>
                <wp:extent cx="685800" cy="45720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SV-Num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SV-N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654050</wp:posOffset>
                </wp:positionV>
                <wp:extent cx="685800" cy="34290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1.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01930</wp:posOffset>
                </wp:positionH>
                <wp:positionV relativeFrom="paragraph">
                  <wp:posOffset>961390</wp:posOffset>
                </wp:positionV>
                <wp:extent cx="800100" cy="34290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mie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5.7pt;mso-position-vertical-relative:text;margin-left:-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mie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1339850</wp:posOffset>
                </wp:positionV>
                <wp:extent cx="685800" cy="34290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5.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1797050</wp:posOffset>
                </wp:positionV>
                <wp:extent cx="685800" cy="34290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1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3045</wp:posOffset>
                </wp:positionH>
                <wp:positionV relativeFrom="paragraph">
                  <wp:posOffset>2478405</wp:posOffset>
                </wp:positionV>
                <wp:extent cx="923290" cy="46609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5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77410</wp:posOffset>
                </wp:positionH>
                <wp:positionV relativeFrom="paragraph">
                  <wp:posOffset>86360</wp:posOffset>
                </wp:positionV>
                <wp:extent cx="431800" cy="457200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8.3pt;margin-top:6.8pt;width:33.95pt;height:35.95pt;flip:y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00700</wp:posOffset>
                </wp:positionH>
                <wp:positionV relativeFrom="paragraph">
                  <wp:posOffset>50800</wp:posOffset>
                </wp:positionV>
                <wp:extent cx="431800" cy="457200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1pt;margin-top:4pt;width:33.95pt;height:35.95pt;flip:y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72100</wp:posOffset>
                </wp:positionH>
                <wp:positionV relativeFrom="paragraph">
                  <wp:posOffset>50800</wp:posOffset>
                </wp:positionV>
                <wp:extent cx="0" cy="76581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pt" to="423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9590</wp:posOffset>
                </wp:positionH>
                <wp:positionV relativeFrom="paragraph">
                  <wp:posOffset>129540</wp:posOffset>
                </wp:positionV>
                <wp:extent cx="457200" cy="37846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ß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.8pt;mso-wrap-distance-left:9.05pt;mso-wrap-distance-right:9.05pt;mso-wrap-distance-top:0pt;mso-wrap-distance-bottom:0pt;margin-top:10.2pt;mso-position-vertical-relative:text;margin-left:4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ß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5560</wp:posOffset>
                </wp:positionH>
                <wp:positionV relativeFrom="paragraph">
                  <wp:posOffset>19050</wp:posOffset>
                </wp:positionV>
                <wp:extent cx="342900" cy="34290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5pt;mso-position-vertical-relative:text;margin-left:4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457200" cy="34290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12690</wp:posOffset>
                </wp:positionH>
                <wp:positionV relativeFrom="paragraph">
                  <wp:posOffset>52070</wp:posOffset>
                </wp:positionV>
                <wp:extent cx="114300" cy="342900"/>
                <wp:effectExtent l="5080" t="1905" r="508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4.1pt" to="403.65pt,31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77510</wp:posOffset>
                </wp:positionH>
                <wp:positionV relativeFrom="paragraph">
                  <wp:posOffset>69850</wp:posOffset>
                </wp:positionV>
                <wp:extent cx="237490" cy="307340"/>
                <wp:effectExtent l="3810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pt,5.5pt" to="449.95pt,2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18110</wp:posOffset>
                </wp:positionV>
                <wp:extent cx="342900" cy="34290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970</wp:posOffset>
                </wp:positionH>
                <wp:positionV relativeFrom="paragraph">
                  <wp:posOffset>6350</wp:posOffset>
                </wp:positionV>
                <wp:extent cx="3429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5pt;mso-position-vertical-relative:text;margin-left:1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6350</wp:posOffset>
                </wp:positionV>
                <wp:extent cx="342900" cy="34290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76835</wp:posOffset>
                </wp:positionV>
                <wp:extent cx="800100" cy="45720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ien-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6.0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milien-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76835</wp:posOffset>
                </wp:positionV>
                <wp:extent cx="342900" cy="34290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05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64135</wp:posOffset>
                </wp:positionV>
                <wp:extent cx="685800" cy="4572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5.05pt;width:5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73150</wp:posOffset>
                </wp:positionH>
                <wp:positionV relativeFrom="paragraph">
                  <wp:posOffset>64135</wp:posOffset>
                </wp:positionV>
                <wp:extent cx="685800" cy="45720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eiterpass-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.05pt;mso-position-vertical-relative:text;margin-left: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Reiterpass-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146685</wp:posOffset>
                </wp:positionV>
                <wp:extent cx="3429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55pt" to="80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</wp:posOffset>
                </wp:positionV>
                <wp:extent cx="685800" cy="4572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4.05pt;width:5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</wp:posOffset>
                </wp:positionV>
                <wp:extent cx="1028700" cy="34290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r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.0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r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9685</wp:posOffset>
                </wp:positionV>
                <wp:extent cx="342900" cy="114300"/>
                <wp:effectExtent l="1905" t="5080" r="190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5pt" to="80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114300" cy="22860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55pt" to="17.9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102235</wp:posOffset>
                </wp:positionV>
                <wp:extent cx="685800" cy="457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8.05pt;width:5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102235</wp:posOffset>
                </wp:positionV>
                <wp:extent cx="1028700" cy="34290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mil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ufgabe 2 –-Relationales Datenbankmodel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NY (</w:t>
      </w:r>
      <w:r>
        <w:rPr>
          <w:u w:val="single"/>
        </w:rPr>
        <w:t>P-Nummer</w:t>
      </w:r>
      <w:r>
        <w:rPr/>
        <w:t xml:space="preserve">, Name, Geb_Dat, </w:t>
      </w:r>
      <w:r>
        <w:rPr>
          <w:u w:val="dottedHeavy"/>
        </w:rPr>
        <w:t>SV-#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47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25pt" to="278.95pt,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ETREUER (</w:t>
      </w:r>
      <w:r>
        <w:rPr>
          <w:u w:val="single"/>
        </w:rPr>
        <w:t>SV-Nummer</w:t>
      </w:r>
      <w:r>
        <w:rPr/>
        <w:t>, Vorname, Familienname, PLZ, Ort#, Straße)</w:t>
      </w:r>
    </w:p>
    <w:p>
      <w:pPr>
        <w:pStyle w:val="Normal"/>
        <w:rPr/>
      </w:pPr>
      <w:r>
        <w:rPr/>
        <w:t>TURNIER (Tournier-#, Datum, Ort)</w:t>
      </w:r>
    </w:p>
    <w:p>
      <w:pPr>
        <w:pStyle w:val="Normal"/>
        <w:rPr/>
      </w:pPr>
      <w:r>
        <w:rPr/>
        <w:t>TEILNAHME (</w:t>
      </w:r>
      <w:r>
        <w:rPr>
          <w:u w:val="single"/>
        </w:rPr>
        <w:t>Tournier-#, Pony-#</w:t>
      </w:r>
      <w:r>
        <w:rPr/>
        <w:t>, Platzierung)</w:t>
      </w:r>
    </w:p>
    <w:p>
      <w:pPr>
        <w:pStyle w:val="Normal"/>
        <w:rPr/>
      </w:pPr>
      <w:r>
        <w:rPr/>
        <w:t>REITER (</w:t>
      </w:r>
      <w:r>
        <w:rPr>
          <w:u w:val="single"/>
        </w:rPr>
        <w:t>Reiterpass-#,</w:t>
      </w:r>
      <w:r>
        <w:rPr/>
        <w:t xml:space="preserve"> Vorname, Familienname)</w:t>
      </w:r>
    </w:p>
    <w:p>
      <w:pPr>
        <w:pStyle w:val="Normal"/>
        <w:rPr/>
      </w:pPr>
      <w:r>
        <w:rPr/>
        <w:t>VERMIETUNG (</w:t>
      </w:r>
      <w:r>
        <w:rPr>
          <w:u w:val="single"/>
        </w:rPr>
        <w:t>Reiterpass-#, Pony-#,</w:t>
      </w:r>
      <w:r>
        <w:rPr/>
        <w:t xml:space="preserve"> Datum, von, bis)</w:t>
      </w:r>
    </w:p>
    <w:p>
      <w:pPr>
        <w:pStyle w:val="Normal"/>
        <w:rPr>
          <w:vanish/>
        </w:rPr>
      </w:pPr>
      <w:r>
        <w:rPr/>
        <w:t>Ort (</w:t>
      </w:r>
      <w:r>
        <w:rPr>
          <w:u w:val="single"/>
        </w:rPr>
        <w:t>Ort #</w:t>
      </w:r>
      <w:r>
        <w:rPr/>
        <w:t>, Name)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1418" w:gutter="0" w:header="709" w:top="1618" w:footer="0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0C0C0" w:val="clear"/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Berschrift4Zchn">
    <w:name w:val="Überschrift 4 Zchn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AufzhlungszeichenZchn">
    <w:name w:val="Aufzählungszeichen Zchn"/>
    <w:basedOn w:val="AbsatzStandardschriftart"/>
    <w:qFormat/>
    <w:rPr>
      <w:rFonts w:ascii="Arial" w:hAnsi="Arial" w:cs="Arial"/>
      <w:sz w:val="24"/>
      <w:szCs w:val="24"/>
      <w:lang w:val="de-DE" w:bidi="ar-SA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Cs/>
      <w:sz w:val="26"/>
      <w:szCs w:val="26"/>
      <w:lang w:val="de-DE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060" w:leader="dot"/>
      </w:tabs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0" w:leader="dot"/>
      </w:tabs>
      <w:ind w:left="1416" w:hanging="936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2:09:00Z</dcterms:created>
  <dc:creator>Alexander Wallner</dc:creator>
  <dc:description/>
  <cp:keywords/>
  <dc:language>en-US</dc:language>
  <cp:lastModifiedBy>Alexander Wallner</cp:lastModifiedBy>
  <cp:lastPrinted>2004-10-24T12:33:00Z</cp:lastPrinted>
  <dcterms:modified xsi:type="dcterms:W3CDTF">2005-03-14T17:38:00Z</dcterms:modified>
  <cp:revision>10</cp:revision>
  <dc:subject/>
  <dc:title>Aufgabe 8 – Entity-Relationship-Modell</dc:title>
</cp:coreProperties>
</file>