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nanzmathematik – Kreditberechnu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) Ausgangssituation Kredit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elwertsuch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gebnis der Zielwertsuch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60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) Ausgangssituation Hypothekardarleh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60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elwertsu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60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gebnis der Zielwertsuch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60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43:00Z</dcterms:created>
  <dc:creator>theidinger</dc:creator>
  <dc:description/>
  <cp:keywords/>
  <dc:language>en-US</dc:language>
  <cp:lastModifiedBy>theidinger</cp:lastModifiedBy>
  <dcterms:modified xsi:type="dcterms:W3CDTF">2006-11-09T10:07:00Z</dcterms:modified>
  <cp:revision>3</cp:revision>
  <dc:subject/>
  <dc:title>Finanzmathematik – Kreditberechnung</dc:title>
</cp:coreProperties>
</file>