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zmathematik – Sparberechn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ielwertsuche zum Ansparmodell:</w:t>
      </w:r>
    </w:p>
    <w:p>
      <w:pPr>
        <w:pStyle w:val="Normal"/>
        <w:rPr/>
      </w:pPr>
      <w:r>
        <w:rPr/>
        <w:t>Welcher Zinssatz ergibt einen Endwert von € 16.000,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ebnis der Zielwertsuche</w:t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35:00Z</dcterms:created>
  <dc:creator>theidinger</dc:creator>
  <dc:description/>
  <cp:keywords/>
  <dc:language>en-US</dc:language>
  <cp:lastModifiedBy>theidinger</cp:lastModifiedBy>
  <dcterms:modified xsi:type="dcterms:W3CDTF">2006-11-16T08:26:00Z</dcterms:modified>
  <cp:revision>2</cp:revision>
  <dc:subject/>
  <dc:title>Finanzmathematik – Sparberechnung</dc:title>
</cp:coreProperties>
</file>