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reenshots zu Übungsbeispielen aus der Finanzmathemati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Laufzeit wäre notwendig um einen Endwert von € 17.000,00 zu erreich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her Zinssatz wäre notwendig, um einen Endwert von € 17.000,00 zu erreich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21:00Z</dcterms:created>
  <dc:creator>theidinger</dc:creator>
  <dc:description/>
  <cp:keywords/>
  <dc:language>en-US</dc:language>
  <cp:lastModifiedBy>theidinger</cp:lastModifiedBy>
  <dcterms:modified xsi:type="dcterms:W3CDTF">2006-11-23T07:25:00Z</dcterms:modified>
  <cp:revision>1</cp:revision>
  <dc:subject/>
  <dc:title>Screenshots zu Übungsbeispielen aus der Finanzmathematik</dc:title>
</cp:coreProperties>
</file>