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before="120" w:after="480"/>
        <w:rPr>
          <w:u w:val="single"/>
        </w:rPr>
      </w:pPr>
      <w:r>
        <w:rPr>
          <w:u w:val="single"/>
        </w:rPr>
        <w:t>Vorbemerkungen:</w:t>
      </w:r>
    </w:p>
    <w:p>
      <w:pPr>
        <w:pStyle w:val="Normal"/>
        <w:rPr/>
      </w:pPr>
      <w:r>
        <w:rPr/>
        <w:t>Diese Übungsklausur beschäftigt sich schwerpunktmäßig mit Kennzahlen, Kostenbegriffen sowie Anwendungen der Deckungsbeitragsrechnung auf betriebliche Entscheidung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0805</wp:posOffset>
                </wp:positionH>
                <wp:positionV relativeFrom="paragraph">
                  <wp:posOffset>201930</wp:posOffset>
                </wp:positionV>
                <wp:extent cx="1875155" cy="188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88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0370" cy="1715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48.4pt;mso-wrap-distance-left:9.05pt;mso-wrap-distance-right:9.05pt;mso-wrap-distance-top:0pt;mso-wrap-distance-bottom:0pt;margin-top:15.9pt;mso-position-vertical-relative:text;margin-left:3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0370" cy="1715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sgesamt können Sie 100 Punkte er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Zeit für die Bearbeitung beträgt 90 Minu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Hilfsmittel ist ein Taschenrechner erlaubt.</w:t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  <w:t>Der Zwischentest gilt als bestanden, wenn aus jeder der beiden Teilgebiete mindestens 60% der Aufgaben richtig gelöst werden.</w:t>
      </w:r>
    </w:p>
    <w:p>
      <w:pPr>
        <w:pStyle w:val="Normal"/>
        <w:rPr/>
      </w:pPr>
      <w:r>
        <w:rPr/>
        <w:t>Viel Erfo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240"/>
        <w:rPr>
          <w:szCs w:val="22"/>
          <w:u w:val="single"/>
        </w:rPr>
      </w:pPr>
      <w:r>
        <w:rPr>
          <w:szCs w:val="22"/>
          <w:u w:val="single"/>
          <w:shd w:fill="CCFFFF" w:val="clear"/>
        </w:rPr>
        <w:t>Aufgabe 1 [10 Punkte]:</w:t>
      </w:r>
      <w:r>
        <w:rPr>
          <w:szCs w:val="22"/>
          <w:u w:val="single"/>
        </w:rPr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Wie lautet die Formel für die Ermittlung </w:t>
      </w:r>
    </w:p>
    <w:p>
      <w:pPr>
        <w:pStyle w:val="4ECAufgabentext"/>
        <w:numPr>
          <w:ilvl w:val="0"/>
          <w:numId w:val="2"/>
        </w:numPr>
        <w:rPr/>
      </w:pPr>
      <w:r>
        <w:rPr/>
        <w:t>des Break-Even-Umsatzes, wenn ein bestimmter Gewinn vorgegeben wird,</w:t>
      </w:r>
    </w:p>
    <w:p>
      <w:pPr>
        <w:pStyle w:val="4ECAufgabentext"/>
        <w:numPr>
          <w:ilvl w:val="0"/>
          <w:numId w:val="2"/>
        </w:numPr>
        <w:rPr/>
      </w:pPr>
      <w:r>
        <w:rPr/>
        <w:t>des Break-Even-Umsatzes, wenn ein bestimmter Verlust vorgeben wird,</w:t>
      </w:r>
    </w:p>
    <w:p>
      <w:pPr>
        <w:pStyle w:val="4ECAufgabentext"/>
        <w:numPr>
          <w:ilvl w:val="0"/>
          <w:numId w:val="2"/>
        </w:numPr>
        <w:rPr/>
      </w:pPr>
      <w:r>
        <w:rPr/>
        <w:t>des Deckungsbeitragsatzes,</w:t>
      </w:r>
    </w:p>
    <w:p>
      <w:pPr>
        <w:pStyle w:val="4ECAufgabentext"/>
        <w:numPr>
          <w:ilvl w:val="0"/>
          <w:numId w:val="2"/>
        </w:numPr>
        <w:rPr/>
      </w:pPr>
      <w:r>
        <w:rPr/>
        <w:t>der Wareneinsatzquote,</w:t>
      </w:r>
    </w:p>
    <w:p>
      <w:pPr>
        <w:pStyle w:val="4ECAufgabentext"/>
        <w:numPr>
          <w:ilvl w:val="0"/>
          <w:numId w:val="2"/>
        </w:numPr>
        <w:rPr/>
      </w:pPr>
      <w:r>
        <w:rPr/>
        <w:t>des Stückgewinns?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 xml:space="preserve">Aufgabe 2 [16 Punkte]: </w:t>
      </w:r>
    </w:p>
    <w:p>
      <w:pPr>
        <w:pStyle w:val="Normal"/>
        <w:tabs>
          <w:tab w:val="clear" w:pos="708"/>
          <w:tab w:val="right" w:pos="9072" w:leader="none"/>
        </w:tabs>
        <w:ind w:left="567" w:hanging="0"/>
        <w:rPr>
          <w:sz w:val="24"/>
        </w:rPr>
      </w:pPr>
      <w:r>
        <w:rPr>
          <w:sz w:val="20"/>
          <w:szCs w:val="20"/>
        </w:rPr>
        <w:t>Welche der folgenden Aussagen sind nicht korrekt?</w:t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516360345"/>
      <w:bookmarkStart w:id="1" w:name="__Fieldmark__0_51636034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516360345"/>
      <w:bookmarkStart w:id="3" w:name="__Fieldmark__1_516360345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Geben Sie im Fall einer falschen Aussage an, warum diese falsch ist.</w:t>
      </w:r>
    </w:p>
    <w:p>
      <w:pPr>
        <w:pStyle w:val="Normal"/>
        <w:tabs>
          <w:tab w:val="clear" w:pos="708"/>
          <w:tab w:val="right" w:pos="9072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88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683"/>
      </w:tblGrid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 einer Verdopplung des Stückerlöses kommt es - bei Konstanz der übrigen Faktoren - zu einer Verdopplung der Break-Even-Menge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tional-variable Stückkosten liegen vor, wenn bei einer steigenden bzw. fallenden Beschäftigungsmenge die variablen Stückkosten konstant bleiben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torische Zinsen stellen Kosten für die Nutzung des betriebsnotwendigen Kapitals dar. Ihre Verrechnung ermöglicht eine gleichmäßige Belastung der Abrechnungsperiode mit Zinskosten. In den Verkaufserlösen werden die Zinsen dem Unternehmen vergütet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 Gesetz der Massenproduktion besagt, dass mit zunehmender Beschäftigung die gesamten Stückkosten abnehmen. Die variablen Stückkosten erreichen demzufolge an der Kapazitätsgrenze ihr Minimu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enfremde Aufwendungen liegen bei betriebsbezogenen Aufwendungen vor, die eine frühere Abrechnungsperiode betreffen und deshalb nicht in die Kalkulation der laufenden Periode einbezogen werden dürfen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 Sicherheitsstrecke bezeichnet man die Differenz zwischen Umsatzerlösen und Break-Even-Umsatz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 Sicherheitskoeffizient ist das Verhältnis der Sicherheitsstrecke zu den gesamten Umsatzerlösen und drückt aus, um wie viel Prozent die Umsatzerlöse zurückgehen können, ehe das Unternehmen einen Verlust erwirtschaftet.</w:t>
            </w:r>
          </w:p>
        </w:tc>
      </w:tr>
      <w:tr>
        <w:trPr>
          <w:trHeight w:val="445" w:hRule="atLeast"/>
        </w:trPr>
        <w:tc>
          <w:tcPr>
            <w:tcW w:w="50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7683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Break-Even-Menge erfordert eine Trennung der Gesamtkosten in Einzel~ und Gesamtkosten.</w:t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3 [8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 Großhändler kalkuliert mit einer Handelsspanne von 80% bei der Warengruppe Food. Im Juli des laufenden Jahres muss er eine Erhöhung des Einstandspreises in Höhe von 6% akzeptieren. Ermitteln Sie die neue Handelsspan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135" w:hanging="284"/>
        <w:rPr>
          <w:sz w:val="20"/>
          <w:szCs w:val="20"/>
        </w:rPr>
      </w:pPr>
      <w:r>
        <w:rPr>
          <w:sz w:val="20"/>
          <w:szCs w:val="20"/>
        </w:rPr>
        <w:t>bei unverändertem Angebotspreis [4 Punkte]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135" w:hanging="284"/>
        <w:rPr/>
      </w:pPr>
      <w:r>
        <w:rPr>
          <w:sz w:val="20"/>
          <w:szCs w:val="20"/>
        </w:rPr>
        <w:t>bei einer Erhöhung des Angebotspreises um 4%. [4 Punkte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4 [5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ie lauten die allgemeinen Gleichungen für die Stückerlös~, Stückkosten~ und Stückgewinnfunktion bei einer linearen Mischkostenfunktion?</w:t>
      </w:r>
      <w:r>
        <w:br w:type="page"/>
      </w:r>
    </w:p>
    <w:p>
      <w:pPr>
        <w:pStyle w:val="Normal"/>
        <w:spacing w:before="240" w:after="240"/>
        <w:rPr/>
      </w:pPr>
      <w:r>
        <w:rPr>
          <w:szCs w:val="22"/>
          <w:u w:val="single"/>
          <w:shd w:fill="CCFFFF" w:val="clear"/>
        </w:rPr>
        <w:t>Aufgabe 4 [27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 Unternehmen der Unterhaltungselektronik will in einer Sonderaktion CD’s, DVD’s und MP3-Player an zwei Verkaufsständen vor dem Haupteingang einer Filiale veräußern. Die Geschäftsleitung plant, folgende Artikel zu verkaufen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CD:</w:t>
        <w:tab/>
        <w:t xml:space="preserve">Einstandspreis: </w:t>
        <w:tab/>
        <w:t>1,50 €</w:t>
        <w:tab/>
        <w:t>Nettoverkaufspreis:</w:t>
        <w:tab/>
        <w:t>9,5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DVD:</w:t>
        <w:tab/>
        <w:t>Einstandspreis:</w:t>
        <w:tab/>
        <w:t>2,00 €</w:t>
        <w:tab/>
        <w:t>Nettoverkaufspreis:</w:t>
        <w:tab/>
        <w:t>12,5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MP3-Player</w:t>
        <w:tab/>
        <w:t>Einstandspreis:</w:t>
        <w:tab/>
        <w:t>75,00 €</w:t>
        <w:tab/>
        <w:t>Nettoverkaufspreis:</w:t>
        <w:tab/>
        <w:t>125,00 €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s fallen folgende Kosten an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7230" w:leader="none"/>
        </w:tabs>
        <w:rPr/>
      </w:pPr>
      <w:r>
        <w:rPr/>
        <w:t>Standkosten je Verkaufsstand:</w:t>
        <w:tab/>
        <w:t>850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right" w:pos="7230" w:leader="none"/>
        </w:tabs>
        <w:rPr/>
      </w:pPr>
      <w:r>
        <w:rPr/>
        <w:t>Grundgehalt des Verkäufers:</w:t>
        <w:tab/>
        <w:t>2.000,00 €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6379" w:leader="none"/>
        </w:tabs>
        <w:rPr/>
      </w:pPr>
      <w:r>
        <w:rPr/>
        <w:t>Verkaufsprovision:</w:t>
        <w:tab/>
        <w:t>10% des Nettoverkaufserlöses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6379" w:leader="none"/>
        </w:tabs>
        <w:rPr/>
      </w:pPr>
      <w:r>
        <w:rPr/>
        <w:t>sonstige variable Kosten:</w:t>
        <w:tab/>
        <w:t>0,50 € / Artikel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erechnen Sie die absoluten und relativen Stückdeckungsbeiträge aller Artikel. [6 Punkte]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Berechnen Sie die Break-Even-Menge für den Fall, dass nur MP3-Player an dem Stand veräußert werden sollen. [3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Fertigen Sie eine Skizze für den Fall an, dass nur MP3-Player veräußert werden sollen. Die maximale Absatzmenge wird mit 500 Stück angesetzt. [5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ie hoch ist der Beschäftigungsgrad am Break-Even-Punkt für den Fall, dass ausschließlich DVD’s abgesetzt werden sollen. [4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An einem verkaufsoffenen Samstag werden folgende Verkaufszahlen erreicht: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CD’s:</w:t>
        <w:tab/>
        <w:t>800 Stück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DVD’s:</w:t>
        <w:tab/>
        <w:t>500 Stück</w:t>
      </w:r>
    </w:p>
    <w:p>
      <w:pPr>
        <w:pStyle w:val="4ECAufgabentext"/>
        <w:numPr>
          <w:ilvl w:val="0"/>
          <w:numId w:val="2"/>
        </w:numPr>
        <w:tabs>
          <w:tab w:val="clear" w:pos="708"/>
          <w:tab w:val="left" w:pos="2410" w:leader="none"/>
          <w:tab w:val="right" w:pos="4678" w:leader="none"/>
          <w:tab w:val="left" w:pos="5245" w:leader="none"/>
          <w:tab w:val="right" w:pos="7938" w:leader="none"/>
        </w:tabs>
        <w:rPr/>
      </w:pPr>
      <w:r>
        <w:rPr/>
        <w:t>MP3-Player:</w:t>
        <w:tab/>
        <w:t>250 Stück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 den Gesamterfolg mit Hilfe der Deckungsbeitragsrechnung. [5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Um wie viel Prozent müsste der Absatz von CD’s zunehmen, wenn bei unverändertem Betriebsergebnis der Absatz von MP3-Playern um 10% zurückgeht? [4 Punkte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5 [6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läutern Sie an einem Beispiel, unter welcher Voraussetzung die Vollkostenrechnung im Gegensatz zur Teilkostenrechnung zu falschen unternehmenspolitischen Entscheidungen führt.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6 [28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 Einzelunternehmer aus der Audio-Industrie kann einen Hochleistungslautsprecher für 580,00 € (inkl. Regelsteuersatz) veräußern. Er zahlt jährlich 4.800,00 € an Werkstatt- und Ladenmiete. Die örtliche Hausbank gewährt ein kurzfristiges Darlehen in Höhe von 12.000,00 €. Für Versicherung, Fuhrpark, Telekommunikations- und Energiekosten fallen jährlich durchschnittlich 3.500,00 € an. An Abschreibungen werden pro Halbjahr 5.000,00 € verrechnet. Die Summe der Einstandspreise für die benötigten Einzelteile beläuft sich auf 100,00 €; an Montagekosten fallen je Lautsprecher 25,00 € an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läutern Sie anhand dieses Beispiels die Begriffe Einzel- und Gemeinkosten, fixe und variable Kosten, Gesamt- und Stückkosten. [18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 die Break-Even-Menge und den Break-Even-Umsatz [6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ie hoch ist der Deckungsbeitragssatz? [2 Punkte]</w:t>
      </w:r>
    </w:p>
    <w:p>
      <w:pPr>
        <w:pStyle w:val="Normal"/>
        <w:spacing w:before="12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Wie hoch ist der Stückgewinn bei einem Absatz von 2.500 Stück? [2 Punkte]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/>
          </w:pPr>
          <w:r>
            <w:rPr>
              <w:sz w:val="14"/>
              <w:szCs w:val="14"/>
            </w:rPr>
            <w:t>Erstellt von: Jürgen Wedelstaed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Seite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PAGE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3</w:t>
          </w:r>
          <w:r>
            <w:rPr>
              <w:rStyle w:val="PageNumber"/>
              <w:sz w:val="14"/>
              <w:szCs w:val="14"/>
            </w:rPr>
            <w:fldChar w:fldCharType="end"/>
          </w:r>
          <w:r>
            <w:rPr>
              <w:rStyle w:val="PageNumber"/>
              <w:sz w:val="14"/>
              <w:szCs w:val="14"/>
            </w:rPr>
            <w:t xml:space="preserve"> /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3</w:t>
          </w:r>
          <w:r>
            <w:rPr>
              <w:rStyle w:val="PageNumber"/>
              <w:sz w:val="14"/>
              <w:szCs w:val="14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686"/>
      <w:gridCol w:w="3150"/>
    </w:tblGrid>
    <w:tr>
      <w:trPr/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15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35"/>
        </w:tabs>
        <w:ind w:left="20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55"/>
        </w:tabs>
        <w:ind w:left="27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75"/>
        </w:tabs>
        <w:ind w:left="34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5"/>
        </w:tabs>
        <w:ind w:left="41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5"/>
        </w:tabs>
        <w:ind w:left="49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5"/>
        </w:tabs>
        <w:ind w:left="56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5"/>
        </w:tabs>
        <w:ind w:left="63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5"/>
        </w:tabs>
        <w:ind w:left="70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"/>
        </w:tabs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20"/>
      </w:pPr>
      <w:rPr/>
    </w:lvl>
    <w:lvl w:ilvl="2">
      <w:start w:val="1"/>
      <w:numFmt w:val="decimal"/>
      <w:lvlText w:val="%1.%2.%3."/>
      <w:lvlJc w:val="left"/>
      <w:pPr>
        <w:tabs>
          <w:tab w:val="num" w:pos="884"/>
        </w:tabs>
        <w:ind w:left="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60"/>
        </w:tabs>
        <w:ind w:left="1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80"/>
        </w:tabs>
        <w:ind w:left="1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40"/>
        </w:tabs>
        <w:ind w:left="2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60"/>
        </w:tabs>
        <w:ind w:left="2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20"/>
        </w:tabs>
        <w:ind w:left="3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40"/>
        </w:tabs>
        <w:ind w:left="3980" w:hanging="1440"/>
      </w:pPr>
      <w:rPr/>
    </w:lvl>
  </w:abstractNum>
  <w:abstractNum w:abstractNumId="5">
    <w:lvl w:ilvl="0">
      <w:start w:val="1"/>
      <w:numFmt w:val="lowerLetter"/>
      <w:lvlText w:val="%1."/>
      <w:lvlJc w:val="center"/>
      <w:pPr>
        <w:tabs>
          <w:tab w:val="num" w:pos="992"/>
        </w:tabs>
        <w:ind w:left="992" w:hanging="19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1077" w:hanging="226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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start w:val="1"/>
      <w:numFmt w:val="bullet"/>
      <w:lvlText w:val="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32"/>
      <w:szCs w:val="32"/>
    </w:rPr>
  </w:style>
  <w:style w:type="character" w:styleId="WW8Num18z1">
    <w:name w:val="WW8Num18z1"/>
    <w:qFormat/>
    <w:rPr>
      <w:b/>
      <w:i w:val="false"/>
      <w:sz w:val="28"/>
      <w:szCs w:val="28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HFWHervorhebung1">
    <w:name w:val="HFW_Hervorhebung 1"/>
    <w:basedOn w:val="AbsatzStandardschriftart"/>
    <w:qFormat/>
    <w:rPr>
      <w:b/>
      <w:kern w:val="0"/>
      <w:sz w:val="24"/>
      <w:szCs w:val="24"/>
    </w:rPr>
  </w:style>
  <w:style w:type="character" w:styleId="HFWMarkierung1">
    <w:name w:val="HFW_Markierung 1"/>
    <w:basedOn w:val="AbsatzStandardschriftart"/>
    <w:qFormat/>
    <w:rPr>
      <w:b/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acheberschrift1">
    <w:name w:val="Sprache_Überschrift 1"/>
    <w:basedOn w:val="Normal"/>
    <w:next w:val="SpracheFlietext"/>
    <w:qFormat/>
    <w:pPr>
      <w:spacing w:before="120" w:after="240"/>
      <w:jc w:val="both"/>
    </w:pPr>
    <w:rPr>
      <w:b/>
      <w:sz w:val="28"/>
      <w:szCs w:val="28"/>
      <w:u w:val="single"/>
      <w:lang w:val="en-GB"/>
    </w:rPr>
  </w:style>
  <w:style w:type="paragraph" w:styleId="SpracheFlietext">
    <w:name w:val="Sprache_Fließtext"/>
    <w:basedOn w:val="Normal"/>
    <w:qFormat/>
    <w:pPr>
      <w:spacing w:before="120" w:after="120"/>
      <w:jc w:val="both"/>
    </w:pPr>
    <w:rPr>
      <w:lang w:val="en-GB"/>
    </w:rPr>
  </w:style>
  <w:style w:type="paragraph" w:styleId="BBKAbsatz">
    <w:name w:val="BBK_Absatz"/>
    <w:basedOn w:val="Normal"/>
    <w:qFormat/>
    <w:pPr>
      <w:autoSpaceDE w:val="false"/>
      <w:ind w:left="360" w:hanging="0"/>
      <w:jc w:val="both"/>
    </w:pPr>
    <w:rPr>
      <w:rFonts w:ascii="Arial" w:hAnsi="Arial" w:cs="Arial"/>
      <w:sz w:val="20"/>
      <w:szCs w:val="21"/>
    </w:rPr>
  </w:style>
  <w:style w:type="paragraph" w:styleId="BBKAufzhlung">
    <w:name w:val="BBK_Aufzählung"/>
    <w:basedOn w:val="Normal"/>
    <w:qFormat/>
    <w:pPr>
      <w:numPr>
        <w:ilvl w:val="0"/>
        <w:numId w:val="7"/>
      </w:numPr>
      <w:autoSpaceDE w:val="false"/>
    </w:pPr>
    <w:rPr>
      <w:rFonts w:ascii="Arial" w:hAnsi="Arial" w:cs="Arial"/>
      <w:sz w:val="19"/>
      <w:szCs w:val="19"/>
    </w:rPr>
  </w:style>
  <w:style w:type="paragraph" w:styleId="FormatvorlageBBKAbsatz10ptLinks08cm">
    <w:name w:val="Formatvorlage BBK_Absatz + 10 pt Links:  08 cm"/>
    <w:basedOn w:val="BBKAbsatz"/>
    <w:qFormat/>
    <w:pPr>
      <w:numPr>
        <w:ilvl w:val="0"/>
        <w:numId w:val="10"/>
      </w:numPr>
    </w:pPr>
    <w:rPr>
      <w:rFonts w:cs="Times New Roman"/>
      <w:sz w:val="20"/>
      <w:szCs w:val="20"/>
    </w:rPr>
  </w:style>
  <w:style w:type="paragraph" w:styleId="FormatvorlageBBKAbsatzFett">
    <w:name w:val="Formatvorlage BBK_Absatz + Fett"/>
    <w:basedOn w:val="BBKAbsatz"/>
    <w:qFormat/>
    <w:pPr>
      <w:numPr>
        <w:ilvl w:val="0"/>
        <w:numId w:val="11"/>
      </w:numPr>
    </w:pPr>
    <w:rPr>
      <w:b/>
      <w:bCs/>
    </w:rPr>
  </w:style>
  <w:style w:type="paragraph" w:styleId="FormatvorlageFormatvorlageBBKAbsatz10ptLinks08cm105pt">
    <w:name w:val="Formatvorlage Formatvorlage BBK_Absatz + 10 pt Links:  08 cm + 105 pt"/>
    <w:basedOn w:val="FormatvorlageBBKAbsatz10ptLinks08cm"/>
    <w:qFormat/>
    <w:pPr>
      <w:numPr>
        <w:ilvl w:val="0"/>
        <w:numId w:val="0"/>
      </w:numPr>
      <w:ind w:hanging="0"/>
    </w:pPr>
    <w:rPr>
      <w:sz w:val="19"/>
    </w:rPr>
  </w:style>
  <w:style w:type="paragraph" w:styleId="BiBuText">
    <w:name w:val="BiBu_Text"/>
    <w:basedOn w:val="Normal"/>
    <w:qFormat/>
    <w:pPr>
      <w:keepLines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BiBuAufzhlung">
    <w:name w:val="BiBu_Aufzählung"/>
    <w:basedOn w:val="BiBuText"/>
    <w:qFormat/>
    <w:pPr>
      <w:numPr>
        <w:ilvl w:val="0"/>
        <w:numId w:val="3"/>
      </w:numPr>
    </w:pPr>
    <w:rPr>
      <w:sz w:val="19"/>
    </w:rPr>
  </w:style>
  <w:style w:type="paragraph" w:styleId="HFWberschrift1">
    <w:name w:val="HFW_Überschrift 1"/>
    <w:basedOn w:val="Heading1"/>
    <w:qFormat/>
    <w:pPr>
      <w:numPr>
        <w:ilvl w:val="0"/>
        <w:numId w:val="4"/>
      </w:numPr>
      <w:spacing w:before="240" w:after="360"/>
      <w:jc w:val="both"/>
      <w:outlineLvl w:val="9"/>
    </w:pPr>
    <w:rPr>
      <w:smallCaps/>
      <w:u w:val="single"/>
    </w:rPr>
  </w:style>
  <w:style w:type="paragraph" w:styleId="HFWFlietext">
    <w:name w:val="HFW_Fließ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Cs/>
      <w:color w:val="auto"/>
      <w:kern w:val="2"/>
      <w:sz w:val="22"/>
      <w:szCs w:val="24"/>
      <w:lang w:val="de-DE" w:bidi="ar-SA" w:eastAsia="zh-CN"/>
    </w:rPr>
  </w:style>
  <w:style w:type="paragraph" w:styleId="HFWAufzhlung1">
    <w:name w:val="HFW_Aufzählung 1"/>
    <w:basedOn w:val="Normal"/>
    <w:qFormat/>
    <w:pPr>
      <w:numPr>
        <w:ilvl w:val="0"/>
        <w:numId w:val="8"/>
      </w:num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FWberschrift2">
    <w:name w:val="HFW_Überschrift 2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8"/>
      <w:szCs w:val="32"/>
      <w:u w:val="single"/>
      <w:lang w:val="de-DE" w:bidi="ar-SA" w:eastAsia="zh-CN"/>
    </w:rPr>
  </w:style>
  <w:style w:type="paragraph" w:styleId="HFWberschrift3">
    <w:name w:val="HFW_Überschrift 3"/>
    <w:next w:val="HFWFlie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6"/>
      <w:szCs w:val="26"/>
      <w:u w:val="dottedHeavy"/>
      <w:lang w:val="de-DE" w:bidi="ar-SA" w:eastAsia="zh-CN"/>
    </w:rPr>
  </w:style>
  <w:style w:type="paragraph" w:styleId="HFWDefinition">
    <w:name w:val="HFW_Definition"/>
    <w:basedOn w:val="HFWFlie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FFFF99" w:val="clear"/>
      <w:ind w:left="113" w:right="113" w:hanging="0"/>
    </w:pPr>
    <w:rPr/>
  </w:style>
  <w:style w:type="paragraph" w:styleId="HFWBeispiel">
    <w:name w:val="HFW_Beispiel"/>
    <w:basedOn w:val="HFWFlietext"/>
    <w:qFormat/>
    <w:pPr>
      <w:spacing w:before="0" w:after="120"/>
      <w:ind w:left="227" w:hanging="0"/>
    </w:pPr>
    <w:rPr>
      <w:sz w:val="22"/>
    </w:rPr>
  </w:style>
  <w:style w:type="paragraph" w:styleId="HFWBeispiel2">
    <w:name w:val="HFW_Beispiel 2"/>
    <w:basedOn w:val="HFWBeispiel"/>
    <w:qFormat/>
    <w:pPr>
      <w:ind w:left="340" w:right="170" w:hanging="0"/>
    </w:pPr>
    <w:rPr>
      <w:sz w:val="22"/>
    </w:rPr>
  </w:style>
  <w:style w:type="paragraph" w:styleId="AWO1">
    <w:name w:val="AWO_Ü1"/>
    <w:basedOn w:val="Heading1"/>
    <w:qFormat/>
    <w:pPr>
      <w:numPr>
        <w:ilvl w:val="0"/>
        <w:numId w:val="0"/>
      </w:numPr>
      <w:autoSpaceDE w:val="false"/>
      <w:spacing w:before="240" w:after="240"/>
      <w:ind w:left="-57" w:hanging="0"/>
      <w:outlineLvl w:val="9"/>
    </w:pPr>
    <w:rPr>
      <w:caps/>
      <w:color w:val="000000"/>
      <w:kern w:val="2"/>
      <w:sz w:val="28"/>
      <w:szCs w:val="28"/>
      <w:u w:val="single"/>
    </w:rPr>
  </w:style>
  <w:style w:type="paragraph" w:styleId="AWOAufzhlung1">
    <w:name w:val="AWO_Aufzählung 1"/>
    <w:basedOn w:val="Normal"/>
    <w:qFormat/>
    <w:pPr>
      <w:numPr>
        <w:ilvl w:val="0"/>
        <w:numId w:val="9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BiBuAufgabentext">
    <w:name w:val="BiBu_Aufgabentext"/>
    <w:basedOn w:val="Blocktext"/>
    <w:qFormat/>
    <w:pPr>
      <w:spacing w:before="120" w:after="0"/>
      <w:ind w:left="397" w:right="113" w:hanging="0"/>
      <w:jc w:val="both"/>
    </w:pPr>
    <w:rPr>
      <w:rFonts w:ascii="Arial" w:hAnsi="Arial" w:cs="Arial"/>
      <w:sz w:val="22"/>
    </w:rPr>
  </w:style>
  <w:style w:type="paragraph" w:styleId="BiBuAufzhlung1">
    <w:name w:val="BiBu_Aufzählung 1"/>
    <w:basedOn w:val="Blocktext"/>
    <w:qFormat/>
    <w:pPr>
      <w:numPr>
        <w:ilvl w:val="0"/>
        <w:numId w:val="5"/>
      </w:numPr>
      <w:spacing w:before="120" w:after="0"/>
      <w:ind w:left="1440" w:right="170" w:hanging="0"/>
      <w:jc w:val="both"/>
    </w:pPr>
    <w:rPr>
      <w:rFonts w:ascii="Arial" w:hAnsi="Arial" w:cs="Arial"/>
      <w:sz w:val="22"/>
    </w:rPr>
  </w:style>
  <w:style w:type="paragraph" w:styleId="BiBuAufzhlung2">
    <w:name w:val="BiBu_Aufzählung 2"/>
    <w:basedOn w:val="Blocktext"/>
    <w:qFormat/>
    <w:pPr>
      <w:numPr>
        <w:ilvl w:val="0"/>
        <w:numId w:val="6"/>
      </w:numPr>
      <w:spacing w:before="120" w:after="0"/>
      <w:ind w:left="1440" w:right="284" w:hanging="0"/>
      <w:jc w:val="both"/>
    </w:pPr>
    <w:rPr>
      <w:rFonts w:ascii="Arial" w:hAnsi="Arial" w:cs="Arial"/>
      <w:sz w:val="22"/>
    </w:rPr>
  </w:style>
  <w:style w:type="paragraph" w:styleId="BiBuLsung">
    <w:name w:val="BiBu_Lösung"/>
    <w:basedOn w:val="BiBuAufzhlung1"/>
    <w:qFormat/>
    <w:pPr>
      <w:numPr>
        <w:ilvl w:val="0"/>
        <w:numId w:val="0"/>
      </w:numPr>
      <w:ind w:left="1332" w:hanging="198"/>
    </w:pPr>
    <w:rPr/>
  </w:style>
  <w:style w:type="paragraph" w:styleId="FormatvorlageBiBuAufzhlung1Links2cm">
    <w:name w:val="Formatvorlage BiBu_Aufzählung 1 + Links:  2 cm"/>
    <w:basedOn w:val="BiBuAufzhlung1"/>
    <w:qFormat/>
    <w:pPr>
      <w:numPr>
        <w:ilvl w:val="0"/>
        <w:numId w:val="0"/>
      </w:numPr>
      <w:ind w:hanging="0"/>
    </w:pPr>
    <w:rPr>
      <w:rFonts w:cs="Times New Roman"/>
      <w:i/>
      <w:szCs w:val="22"/>
    </w:rPr>
  </w:style>
  <w:style w:type="paragraph" w:styleId="BiBuLsungstext">
    <w:name w:val="BiBu_Lösungstext"/>
    <w:basedOn w:val="BiBuAufzhlung1"/>
    <w:qFormat/>
    <w:pPr>
      <w:numPr>
        <w:ilvl w:val="0"/>
        <w:numId w:val="0"/>
      </w:numPr>
      <w:spacing w:before="240" w:after="240"/>
      <w:ind w:left="1247" w:hanging="0"/>
    </w:pPr>
    <w:rPr/>
  </w:style>
  <w:style w:type="paragraph" w:styleId="HFWberschrift4">
    <w:name w:val="HFW_Überschrift 4"/>
    <w:basedOn w:val="HFWFlietext"/>
    <w:qFormat/>
    <w:pPr/>
    <w:rPr>
      <w:b/>
      <w:szCs w:val="22"/>
    </w:rPr>
  </w:style>
  <w:style w:type="paragraph" w:styleId="HFWMarkierung2">
    <w:name w:val="HFW_Markierung 2"/>
    <w:basedOn w:val="HFWFlietext"/>
    <w:qFormat/>
    <w:pPr/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ECAufgabentext">
    <w:name w:val="4EC-Aufgabentext"/>
    <w:basedOn w:val="Normal"/>
    <w:qFormat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57:00Z</dcterms:created>
  <dc:creator>Jürgen Wedelstaedt</dc:creator>
  <dc:description/>
  <cp:keywords>Definitionen Kennzahlen Kostenbegriffe Break-Even-Menge Break-Even-Umsatz</cp:keywords>
  <dc:language>en-US</dc:language>
  <cp:lastModifiedBy>PC4</cp:lastModifiedBy>
  <cp:lastPrinted>2005-01-07T16:18:00Z</cp:lastPrinted>
  <dcterms:modified xsi:type="dcterms:W3CDTF">2005-11-03T11:57:00Z</dcterms:modified>
  <cp:revision>2</cp:revision>
  <dc:subject>Leistungsniveau</dc:subject>
  <dc:title>HFW_Übungsklausur_01</dc:title>
</cp:coreProperties>
</file>