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G – Erfolgsverteil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er Bilanzgewinn der Fa. Almer &amp; Co KG, Linz beträgt für das Wirtschaftsjahr 2006             € 104.500,--. </w:t>
      </w:r>
    </w:p>
    <w:p>
      <w:pPr>
        <w:pStyle w:val="Normal"/>
        <w:rPr/>
      </w:pPr>
      <w:r>
        <w:rPr/>
        <w:t xml:space="preserve">Laut Gesellschaftsvertrag erhält Ing. Karl Almer ein Geschäftsführergehalt von monatlich </w:t>
      </w:r>
    </w:p>
    <w:p>
      <w:pPr>
        <w:pStyle w:val="Normal"/>
        <w:rPr/>
      </w:pPr>
      <w:r>
        <w:rPr/>
        <w:t xml:space="preserve">€ </w:t>
      </w:r>
      <w:r>
        <w:rPr/>
        <w:t xml:space="preserve">6.000,-- (14-mal jährlich). Die Kapitalanteile sind mit 3 % p.a. (klm/360) zu verzinsen, ein verbleibender Gewinn ist im Verhältnis 5:3 (Almer : Berger) aufzutei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ür die Gewinnermittlung erforderlichen Konten zeigen folgende We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0" t="14301" r="22430" b="17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5475" cy="319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0" t="15787" r="22430" b="2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u w:val="single"/>
        </w:rPr>
        <w:t>Aufgaben:</w:t>
      </w:r>
      <w:r>
        <w:rPr/>
        <w:tab/>
        <w:t xml:space="preserve">- </w:t>
      </w:r>
      <w:r>
        <w:rPr>
          <w:lang w:val="de-AT"/>
        </w:rPr>
        <w:t xml:space="preserve">Aufteilung des Gewinnes </w:t>
        <w:br/>
        <w:tab/>
        <w:t>- Ermittlung des Eigenkapitals des Gesellschafters Almer per 31.12.</w:t>
        <w:br/>
        <w:tab/>
        <w:t>- Aufstellung der erforderlichen Buchungsanweisungen</w:t>
      </w:r>
    </w:p>
    <w:p>
      <w:pPr>
        <w:pStyle w:val="Normal"/>
        <w:ind w:left="1416" w:hanging="0"/>
        <w:rPr/>
      </w:pPr>
      <w:r>
        <w:rPr/>
        <w:t>- Erläutern Sie die Haftung der beiden Gesellschafter und geben Sie falls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möglich auch die genaue Höhe der Haftung an</w:t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293"/>
        <w:gridCol w:w="819"/>
        <w:gridCol w:w="1419"/>
        <w:gridCol w:w="1226"/>
        <w:gridCol w:w="1081"/>
        <w:gridCol w:w="1271"/>
        <w:gridCol w:w="1086"/>
      </w:tblGrid>
      <w:tr>
        <w:trPr>
          <w:trHeight w:val="315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winnverteilungstabelle</w:t>
            </w:r>
          </w:p>
        </w:tc>
      </w:tr>
      <w:tr>
        <w:trPr>
          <w:trHeight w:val="255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ellschafter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chäfts-führergehalt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en f. EK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vatentnah-mezinsen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vateinla-gezinsen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saldo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gewinn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amt-gewinn</w:t>
            </w:r>
          </w:p>
        </w:tc>
      </w:tr>
      <w:tr>
        <w:trPr>
          <w:trHeight w:val="342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lmer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4.000,-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.600,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90,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6,-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.363,3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.960,42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7.323,75</w:t>
            </w:r>
          </w:p>
        </w:tc>
      </w:tr>
      <w:tr>
        <w:trPr>
          <w:trHeight w:val="342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erger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200,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200,-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976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176,25 </w:t>
            </w:r>
          </w:p>
        </w:tc>
      </w:tr>
      <w:tr>
        <w:trPr>
          <w:trHeight w:val="342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ummen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4.563,3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.936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4.500,-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u w:val="single"/>
        </w:rPr>
      </w:pPr>
      <w:r>
        <w:rPr>
          <w:u w:val="single"/>
        </w:rPr>
        <w:t>Verzinsung Eigenkapita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mer:</w:t>
        <w:tab/>
        <w:t>120.000,-- * 3 % = 3.600,--</w:t>
      </w:r>
    </w:p>
    <w:p>
      <w:pPr>
        <w:pStyle w:val="Normal"/>
        <w:rPr/>
      </w:pPr>
      <w:r>
        <w:rPr/>
        <w:t>Berger: (50.000,--  -  10.000,--  = 40.000,--) * 3 % = 1.200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vatentnahm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mer:</w:t>
        <w:tab/>
        <w:t>20.3.   – 31.12.  = 286 Tage</w:t>
        <w:tab/>
        <w:tab/>
        <w:t>8.000,-- * 286  * 3 / 36000  = 190,67</w:t>
      </w:r>
    </w:p>
    <w:p>
      <w:pPr>
        <w:pStyle w:val="Normal"/>
        <w:rPr/>
      </w:pPr>
      <w:r>
        <w:rPr/>
        <w:tab/>
        <w:t>15.11. – 31.12.  =   46  Tage</w:t>
        <w:tab/>
        <w:t xml:space="preserve">          12.000,-- *   46  * 3 / 36000  =   46,--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erteilung Restgewin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4.500,--</w:t>
      </w:r>
    </w:p>
    <w:p>
      <w:pPr>
        <w:pStyle w:val="Normal"/>
        <w:rPr/>
      </w:pPr>
      <w:r>
        <w:rPr/>
        <w:t>- 84.000,--</w:t>
      </w:r>
    </w:p>
    <w:p>
      <w:pPr>
        <w:pStyle w:val="Normal"/>
        <w:rPr>
          <w:u w:val="single"/>
        </w:rPr>
      </w:pPr>
      <w:r>
        <w:rPr>
          <w:u w:val="single"/>
        </w:rPr>
        <w:t>-   4.563,33</w:t>
      </w:r>
    </w:p>
    <w:p>
      <w:pPr>
        <w:pStyle w:val="Normal"/>
        <w:rPr/>
      </w:pPr>
      <w:r>
        <w:rPr/>
        <w:t xml:space="preserve">  </w:t>
      </w:r>
      <w:r>
        <w:rPr/>
        <w:t>15.936,67   : 8  =  1.992,05   * 5 =  9.960,42</w:t>
        <w:tab/>
        <w:tab/>
        <w:t>Almer</w:t>
      </w:r>
    </w:p>
    <w:p>
      <w:pPr>
        <w:pStyle w:val="Normal"/>
        <w:rPr/>
      </w:pPr>
      <w:r>
        <w:rPr/>
        <w:tab/>
        <w:tab/>
        <w:tab/>
        <w:tab/>
        <w:t xml:space="preserve"> * 3 =  5.976,25</w:t>
        <w:tab/>
        <w:tab/>
        <w:t>Berg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chungssätz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890 GuV  /  9000 Kapital Almer   97.323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90 GuV  /  9150 Ausst. Einlage Berger  7.176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0 Kapital Almer  / 9600 Privat Almer  20.000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apital Almer per 31.12.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ital per 1.1.</w:t>
        <w:tab/>
        <w:tab/>
        <w:t>120.000,--</w:t>
      </w:r>
    </w:p>
    <w:p>
      <w:pPr>
        <w:pStyle w:val="Normal"/>
        <w:numPr>
          <w:ilvl w:val="0"/>
          <w:numId w:val="1"/>
        </w:numPr>
        <w:rPr/>
      </w:pPr>
      <w:r>
        <w:rPr/>
        <w:t>Privatentnahmen</w:t>
        <w:tab/>
        <w:t xml:space="preserve">  20.000,--</w:t>
      </w:r>
    </w:p>
    <w:p>
      <w:pPr>
        <w:pStyle w:val="Normal"/>
        <w:ind w:left="360" w:hanging="0"/>
        <w:rPr/>
      </w:pPr>
      <w:r>
        <w:rPr/>
        <w:t>+    Gewinnanteil</w:t>
        <w:tab/>
        <w:tab/>
      </w:r>
      <w:r>
        <w:rPr>
          <w:u w:val="single"/>
        </w:rPr>
        <w:t xml:space="preserve">  97.323,75</w:t>
      </w:r>
    </w:p>
    <w:p>
      <w:pPr>
        <w:pStyle w:val="Normal"/>
        <w:ind w:left="360" w:hanging="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197.323,75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aftung:</w:t>
      </w:r>
    </w:p>
    <w:p>
      <w:pPr>
        <w:pStyle w:val="Normal"/>
        <w:rPr/>
      </w:pPr>
      <w:r>
        <w:rPr/>
        <w:t>Almer: unbeschränkt und solidarisch, haftet auch mit seinem Privatvermö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er: Haftung auf seine Einlage in Höhe von 50.000,-- beschränkt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7:30:00Z</dcterms:created>
  <dc:creator>Gertrude Begus</dc:creator>
  <dc:description/>
  <cp:keywords/>
  <dc:language>en-US</dc:language>
  <cp:lastModifiedBy>Gertrude Begus</cp:lastModifiedBy>
  <cp:lastPrinted>2005-12-30T18:28:00Z</cp:lastPrinted>
  <dcterms:modified xsi:type="dcterms:W3CDTF">2006-01-26T17:06:00Z</dcterms:modified>
  <cp:revision>9</cp:revision>
  <dc:subject/>
  <dc:title>KG – Erfolgsverteilung</dc:title>
</cp:coreProperties>
</file>