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Beispiel Investition und Finanzierung II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Ein Unternehmen überlegt die Anschaffung einer Fertigungsmaschine zu Produktivitätssteigerung in der Produktion. Die Fertigungsabteilung schätzt die Kosten für die in Betracht kommende Fertigungsmaschine wie folgt ein:</w:t>
      </w:r>
    </w:p>
    <w:p>
      <w:pPr>
        <w:pStyle w:val="Normal"/>
        <w:rPr/>
      </w:pPr>
      <w:r>
        <w:rPr/>
      </w:r>
    </w:p>
    <w:tbl>
      <w:tblPr>
        <w:tblW w:w="10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354"/>
        <w:gridCol w:w="3902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in- und Auszahlungen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erte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usatzinformation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Einmalige Auszahlungen</w:t>
            </w:r>
            <w:r>
              <w:rPr>
                <w:rFonts w:cs="Arial" w:ascii="Arial" w:hAnsi="Arial"/>
                <w:sz w:val="24"/>
              </w:rPr>
              <w:t xml:space="preserve"> (Investitionskosten, Installation, Montage usw.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€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0.000,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Laufende Zahlungen pro Periode </w:t>
            </w:r>
            <w:r>
              <w:rPr>
                <w:rFonts w:cs="Arial" w:ascii="Arial" w:hAnsi="Arial"/>
                <w:sz w:val="24"/>
              </w:rPr>
              <w:t>(Ausgaben für Maschinenrüstungen, Wartung und Reinigung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plante Nutzungsdauer der Maschine: 8 Jahr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€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.000,00 (beginnend in der Periode 1)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In der zweiten Periode steigen diese Auszahlungen um 20%, danach wird ein Absinken von 15% bezogen auf die jeweilige Vorperiode erwartet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Einzahlungen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Jahr 1: € 19.000,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Jahr 2: € 21.000,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Jahr 3: € 23.000,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hr 4: € 25.000,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hr 5: € 20.000,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Jahr 6: € 25.000,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Jahr 7: € 27.000,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Jahr 8: € 29.000,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Finanzierungsüberlegungen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genfinanzier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€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6.000,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emdfinanzier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€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4.000,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ur Kreditrückzahlung werden Quartalsraten vereinbart. Der Kredit wird mit 1,25% p. a. dekursiv verzinst. Zur Tilgung wird ein gleich bleibender Tilgungsbetrag von </w:t>
              <w:br/>
              <w:t>€ 1.500,00 pro Quartal vereinbart. Pro Quartal der Kreditlaufzeit fallen 3 Euro Bearbeitungsgebühr a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CC zur Zinsberechnung: 30/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kontierungszinssatz: 8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mitteln Sie den Kapitalwert und die dynamische Pay-off-Periode der Maschine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Diskutieren Sie die Problematik der Wahl des Diskontierungszinssatzes (Zinssatzproblem)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I+F II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Mag. Thomas Heiding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0:26:00Z</dcterms:created>
  <dc:creator>pc</dc:creator>
  <dc:description/>
  <dc:language>en-US</dc:language>
  <cp:lastModifiedBy>pc</cp:lastModifiedBy>
  <dcterms:modified xsi:type="dcterms:W3CDTF">2006-01-08T11:09:00Z</dcterms:modified>
  <cp:revision>2</cp:revision>
  <dc:subject/>
  <dc:title>Ein Unternehmen überlegt die Anschaffung einer Fertigungsmaschine zu Produktivitätssteigerung in der Produktion</dc:title>
</cp:coreProperties>
</file>