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3010</wp:posOffset>
                </wp:positionH>
                <wp:positionV relativeFrom="paragraph">
                  <wp:posOffset>-876300</wp:posOffset>
                </wp:positionV>
                <wp:extent cx="209105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08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AT" w:bidi="ar-SA"/>
                              </w:rPr>
                              <w:t>14, fett, grün; Zeilenabstand anpassen!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6.35pt;margin-top:-69.05pt;width:164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AT" w:bidi="ar-SA"/>
                        </w:rPr>
                        <w:t>14, fett, grün; Zeilenabstand anpassen!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1287780" cy="8610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uf dieser Studienreise erleben Sie alle Höhepunkte Portugals in zehn Tagen. Die „klassische“ Route führt Sie von der alten Handelsstadt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Porto</w:t>
      </w:r>
      <w:r>
        <w:rPr>
          <w:rFonts w:cs="Comic Sans MS" w:ascii="Comic Sans MS" w:hAnsi="Comic Sans MS"/>
          <w:sz w:val="24"/>
          <w:szCs w:val="24"/>
        </w:rPr>
        <w:t xml:space="preserve"> durch die Garten</w:t>
        <w:softHyphen/>
        <w:t xml:space="preserve">landschaft des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Minho,</w:t>
      </w:r>
      <w:r>
        <w:rPr>
          <w:rFonts w:cs="Comic Sans MS" w:ascii="Comic Sans MS" w:hAnsi="Comic Sans MS"/>
          <w:sz w:val="24"/>
          <w:szCs w:val="24"/>
        </w:rPr>
        <w:t xml:space="preserve"> durch pittoreske Dörfer über die Universitäts</w:t>
        <w:softHyphen/>
        <w:t xml:space="preserve">stadt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Coimbra</w:t>
      </w:r>
      <w:r>
        <w:rPr>
          <w:rFonts w:cs="Comic Sans MS" w:ascii="Comic Sans MS" w:hAnsi="Comic Sans MS"/>
          <w:sz w:val="24"/>
          <w:szCs w:val="24"/>
        </w:rPr>
        <w:t xml:space="preserve"> nach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Lissabon</w:t>
      </w:r>
      <w:r>
        <w:rPr>
          <w:rFonts w:cs="Comic Sans MS" w:ascii="Comic Sans MS" w:hAnsi="Comic Sans MS"/>
          <w:sz w:val="24"/>
          <w:szCs w:val="24"/>
        </w:rPr>
        <w:t>. Sie werden mächtige Klöster, großartige Burgen und faszinierende Landschaften besuchen.</w:t>
      </w: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288925</wp:posOffset>
                </wp:positionV>
                <wp:extent cx="4343400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de-AT"/>
                              </w:rPr>
                              <w:t>Kopfzeile: beliebiges WordArt; Farbe: Fülleffekte (horizontal): grün/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.2pt;mso-wrap-distance-left:0pt;mso-wrap-distance-right:9.05pt;mso-wrap-distance-top:0pt;mso-wrap-distance-bottom:0pt;margin-top:-22.7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de-AT"/>
                        </w:rPr>
                        <w:t>Kopfzeile: beliebiges WordArt; Farbe: Fülleffekte (horizontal): grün/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000</wp:posOffset>
                </wp:positionH>
                <wp:positionV relativeFrom="paragraph">
                  <wp:posOffset>895350</wp:posOffset>
                </wp:positionV>
                <wp:extent cx="131635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lang w:val="de-AT"/>
                              </w:rPr>
                              <w:t>Flagge Portug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9.4pt;mso-wrap-distance-left:9.05pt;mso-wrap-distance-right:9.05pt;mso-wrap-distance-top:0pt;mso-wrap-distance-bottom:0pt;margin-top:70.5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de-AT"/>
                        </w:rPr>
                      </w:pPr>
                      <w:r>
                        <w:rPr>
                          <w:i/>
                          <w:lang w:val="de-AT"/>
                        </w:rPr>
                        <w:t>Flagge Portug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-1689735</wp:posOffset>
                </wp:positionV>
                <wp:extent cx="5829300" cy="589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lang w:val="de-AT"/>
                              </w:rPr>
                              <w:t>Speichern unter: Portugal_Reise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lang w:val="de-AT"/>
                              </w:rPr>
                              <w:t xml:space="preserve">Gestalten Sie dieses Dokument lt. Vorlage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de-AT"/>
                              </w:rPr>
                              <w:t>Comic Sans MS 12 pt, Abstand nach: ? Seitenrand oben: 6 cm; Abstand vom Seitenrand: Kopfzeile: 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6.4pt;mso-wrap-distance-left:0pt;mso-wrap-distance-right:9.05pt;mso-wrap-distance-top:0pt;mso-wrap-distance-bottom:0pt;margin-top:-133.0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de-AT"/>
                        </w:rPr>
                      </w:pPr>
                      <w:r>
                        <w:rPr>
                          <w:i/>
                          <w:lang w:val="de-AT"/>
                        </w:rPr>
                        <w:t>Speichern unter: Portugal_Reiseinformati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de-AT"/>
                        </w:rPr>
                      </w:pPr>
                      <w:r>
                        <w:rPr>
                          <w:i/>
                          <w:lang w:val="de-AT"/>
                        </w:rPr>
                        <w:t xml:space="preserve">Gestalten Sie dieses Dokument lt. Vorlage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de-AT"/>
                        </w:rPr>
                        <w:t>Comic Sans MS 12 pt, Abstand nach: ? Seitenrand oben: 6 cm; Abstand vom Seitenrand: Kopfzeile: 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>Komfortflüge und beste Hotels sowie eine her</w:t>
        <w:softHyphen/>
        <w:t>vorragende Reiseleitung und aus</w:t>
        <w:softHyphen/>
        <w:t xml:space="preserve">reichend Freizeit für eigene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Entdeckungen</w:t>
      </w:r>
      <w:r>
        <w:rPr>
          <w:rFonts w:cs="Comic Sans MS" w:ascii="Comic Sans MS" w:hAnsi="Comic Sans MS"/>
          <w:sz w:val="24"/>
          <w:szCs w:val="24"/>
        </w:rPr>
        <w:t xml:space="preserve"> bilden den Rahmen dieser außer</w:t>
        <w:softHyphen/>
        <w:t xml:space="preserve">gewöhnlichen Rei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42870</wp:posOffset>
                </wp:positionH>
                <wp:positionV relativeFrom="paragraph">
                  <wp:posOffset>704850</wp:posOffset>
                </wp:positionV>
                <wp:extent cx="3200400" cy="571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10" w:hanging="2410"/>
                              <w:rPr>
                                <w:i/>
                                <w:i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lang w:val="de-AT"/>
                              </w:rPr>
                              <w:t>Nummerierung: fett, orange:</w:t>
                              <w:tab/>
                              <w:t>1. Tag:</w:t>
                              <w:br/>
                              <w:t>2. Tag:</w:t>
                              <w:br/>
                              <w:t>3. Tag:   usw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AT"/>
                              </w:rPr>
                            </w:pPr>
                            <w:r>
                              <w:rPr>
                                <w:i/>
                                <w:lang w:val="de-A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AT"/>
                              </w:rPr>
                            </w:pPr>
                            <w:r>
                              <w:rPr>
                                <w:lang w:val="de-A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55.5pt;mso-position-vertical-relative:text;margin-left:2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10" w:hanging="2410"/>
                        <w:rPr>
                          <w:i/>
                          <w:i/>
                          <w:lang w:val="de-AT"/>
                        </w:rPr>
                      </w:pPr>
                      <w:r>
                        <w:rPr>
                          <w:i/>
                          <w:lang w:val="de-AT"/>
                        </w:rPr>
                        <w:t>Nummerierung: fett, orange:</w:t>
                        <w:tab/>
                        <w:t>1. Tag:</w:t>
                        <w:br/>
                        <w:t>2. Tag:</w:t>
                        <w:br/>
                        <w:t>3. Tag:   usw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de-AT"/>
                        </w:rPr>
                      </w:pPr>
                      <w:r>
                        <w:rPr>
                          <w:i/>
                          <w:lang w:val="de-AT"/>
                        </w:rPr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de-AT"/>
                        </w:rPr>
                      </w:pPr>
                      <w:r>
                        <w:rPr>
                          <w:lang w:val="de-A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Wien - Por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Von Porto nach Braga</w:t>
        <w:tab/>
        <w:br/>
      </w:r>
      <w:r>
        <w:rPr>
          <w:rFonts w:cs="Comic Sans MS" w:ascii="Comic Sans MS" w:hAnsi="Comic Sans MS"/>
          <w:sz w:val="24"/>
          <w:szCs w:val="24"/>
        </w:rPr>
        <w:t>Obwohl Porto nie die Hauptstadt des Königreiches war, spendete sie ihm den Namen: Portucale, später Portugal. Berühmtester Sohn war Heinrich der Seefahrer, der seiner Heimatstadt immer verbunden blieb. In Porto kann man den köstlichen Portwein, der seinen Namen von der geschäftigen Stadt ableitet, kosten. – Weiterfahrt nach Braga, ehemals das „Rom Portugals“. Seit Beginn des 12. Jh. war Braga Residenzstadt der portugiesischen König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Braga – Guimaraes - Viseu</w:t>
        <w:tab/>
      </w:r>
      <w:r>
        <w:rPr>
          <w:rFonts w:cs="Comic Sans MS" w:ascii="Comic Sans MS" w:hAnsi="Comic Sans MS"/>
          <w:color w:val="FF6600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</w:rPr>
        <w:t>Von Braga geht die Reise nach Guimaraes: Besichtigung der Burg Castelo de Sao Mamede und des Palastes der Herzöge von Braganca. Weiterfahrt in das Douro-Tal; am Ufer des Flusses wachsen die Reben des berühmten Portweine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Viseu – Bucaco - Conimbriga</w:t>
        <w:tab/>
        <w:br/>
      </w:r>
      <w:r>
        <w:rPr>
          <w:rFonts w:cs="Comic Sans MS" w:ascii="Comic Sans MS" w:hAnsi="Comic Sans MS"/>
          <w:sz w:val="24"/>
          <w:szCs w:val="24"/>
        </w:rPr>
        <w:t>Die malerische Altstadt in Viseu lädt zu einem Spaziergang ein. Dann geht es weiter in den Nationalpark von Bucaco, der wegen seiner land</w:t>
        <w:softHyphen/>
        <w:t>schaftlichen Schönheit und der Vielfalt seiner Pflanzenpracht be</w:t>
        <w:softHyphen/>
        <w:t>rühmt ist. Conimbriga: römische Ruinenstad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Coimbra - Tomar</w:t>
        <w:tab/>
      </w:r>
      <w:r>
        <w:rPr>
          <w:rFonts w:cs="Comic Sans MS" w:ascii="Comic Sans MS" w:hAnsi="Comic Sans MS"/>
          <w:color w:val="FF6600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</w:rPr>
        <w:t>Coimbra ist eine berühmte Universitäts</w:t>
        <w:softHyphen/>
        <w:t>stadt am Rio Mondego. – Tomar wurde vom Templerorden gegründet und später von den Christus</w:t>
        <w:softHyphen/>
        <w:t>rittern übernommen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Fatima – Batalha – Alcobaca - Obidos</w:t>
        <w:tab/>
        <w:br/>
      </w:r>
      <w:r>
        <w:rPr>
          <w:rFonts w:cs="Comic Sans MS" w:ascii="Comic Sans MS" w:hAnsi="Comic Sans MS"/>
          <w:sz w:val="24"/>
          <w:szCs w:val="24"/>
        </w:rPr>
        <w:t>Besichtigung der Basilika im weltberühmten Marienwallfahrtsort Fatima; Besuch der gewaltigen Klosterkirche in Batalha und des Zis</w:t>
        <w:softHyphen/>
        <w:t>terzienserklosters in Alcobaca. Hier lebten früher 999 Mönche, „im</w:t>
        <w:softHyphen/>
        <w:t>mer einer weniger als 1 000“, wie in der Ordensregel gewünsch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Obidos - Lissabon</w:t>
        <w:tab/>
        <w:br/>
      </w:r>
      <w:r>
        <w:rPr>
          <w:rFonts w:cs="Comic Sans MS" w:ascii="Comic Sans MS" w:hAnsi="Comic Sans MS"/>
          <w:sz w:val="24"/>
          <w:szCs w:val="24"/>
        </w:rPr>
        <w:t>Nach einem kurzen Stadtrundgang in Obidos geht die Fahrt weiter nach Lissabon. Die Stadtrundfahrt steht unter dem Motto: „Lissabon und das Goldene Zeitalter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Ausflug nach Queluz, Sintra</w:t>
        <w:tab/>
        <w:br/>
      </w:r>
      <w:r>
        <w:rPr>
          <w:rFonts w:cs="Comic Sans MS" w:ascii="Comic Sans MS" w:hAnsi="Comic Sans MS"/>
          <w:sz w:val="24"/>
          <w:szCs w:val="24"/>
        </w:rPr>
        <w:t>Sehenswert ist der Palast von Queluz im Rokoko-Stil mit seinen drei Gärten im französischen, italienischen und englischen Design. – Sintra ist seit dem 14. Jh. Sommersitz der portugiesischen Könige. – Am Nachmittag geht die Fahrt entlang der herrlichen Küstenlandschaft zum Cabo da Roca: Bis zur Entdeckung Amerikas galt dieser Platz als das Ende der Wel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Ausflug nach Evora</w:t>
        <w:tab/>
        <w:br/>
      </w:r>
      <w:r>
        <w:rPr>
          <w:rFonts w:cs="Comic Sans MS" w:ascii="Comic Sans MS" w:hAnsi="Comic Sans MS"/>
          <w:sz w:val="24"/>
          <w:szCs w:val="24"/>
        </w:rPr>
        <w:t>Evora, die „Stadt des Lichts“, mit ihren zahlreichen weißen Häusern und Kunst</w:t>
        <w:softHyphen/>
        <w:t>denkmälern, hat nichts von ihrem Zauber verloren. Die Stadt ist noch vollständig von einer Mauer umgeben, die Römer, Goten und Mauren errichtete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Lissabon – Wien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120"/>
        <w:ind w:left="2835" w:hanging="2835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Inkludierte Leistungen:</w:t>
      </w:r>
      <w:r>
        <w:rPr>
          <w:rFonts w:cs="Comic Sans MS" w:ascii="Comic Sans MS" w:hAnsi="Comic Sans MS"/>
          <w:sz w:val="24"/>
          <w:szCs w:val="24"/>
        </w:rPr>
        <w:tab/>
        <w:t>Linienflüge: Wien - Porto/Lissabon – Wien</w:t>
        <w:br/>
        <w:t>9 Nächtigungen in sehr guten Hotels</w:t>
        <w:br/>
        <w:t>Halbpension</w:t>
        <w:br/>
        <w:t>Umfangreiches Besichtigungsprogramm</w:t>
        <w:br/>
        <w:t>Besuch einer Portweinkellerei</w:t>
        <w:br/>
        <w:t>Erstklassige, örtliche Reiseleitung</w:t>
      </w:r>
    </w:p>
    <w:p>
      <w:pPr>
        <w:pStyle w:val="Normal"/>
        <w:spacing w:before="0" w:after="120"/>
        <w:ind w:left="2835" w:hanging="2835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Preis:</w:t>
      </w:r>
      <w:r>
        <w:rPr>
          <w:rFonts w:cs="Comic Sans MS" w:ascii="Comic Sans MS" w:hAnsi="Comic Sans MS"/>
          <w:sz w:val="24"/>
          <w:szCs w:val="24"/>
        </w:rPr>
        <w:tab/>
        <w:t>€ 1.450,00/Person im Doppelzimme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68" w:top="3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  <w:sz w:val="16"/>
      </w:rPr>
      <w:t>Aufz_Numm\Portugal_Angaben</w:t>
      <w:tab/>
      <w:t>aktuelles Datum</w:t>
      <w:tab/>
      <w:t>N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een" stroked="f" o:allowincell="f" style="position:absolute;margin-left:0pt;margin-top:0pt;width:453.5pt;height:56.65pt;mso-wrap-style:none;v-text-anchor:middle;mso-position-horizontal:left" type="_x0000_t136">
          <v:path textpathok="t"/>
          <v:textpath on="t" fitshape="t" string="PORTUGAL" style="font-family:&quot;Comic Sans MS&quot;;font-size:12pt"/>
          <v:fill o:detectmouseclick="t" color2="#ff6600"/>
          <v:stroke color="#3465a4" joinstyle="round" endcap="flat"/>
          <v:shadow on="t" obscured="f" color="#4d4d4d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3">
    <w:lvl w:ilvl="0">
      <w:start w:val="1"/>
      <w:numFmt w:val="decimal"/>
      <w:lvlText w:val="%1. Tag:"/>
      <w:lvlJc w:val="right"/>
      <w:pPr>
        <w:tabs>
          <w:tab w:val="num" w:pos="720"/>
        </w:tabs>
        <w:ind w:left="720" w:hanging="360"/>
      </w:pPr>
      <w:rPr>
        <w:i w:val="fals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0" w:leader="none"/>
      </w:tabs>
      <w:jc w:val="both"/>
      <w:outlineLvl w:val="1"/>
    </w:pPr>
    <w:rPr>
      <w:smallCaps/>
      <w:sz w:val="28"/>
    </w:rPr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0"/>
    </w:rPr>
  </w:style>
  <w:style w:type="character" w:styleId="WW8Num4z0">
    <w:name w:val="WW8Num4z0"/>
    <w:qFormat/>
    <w:rPr>
      <w:rFonts w:ascii="Comic Sans MS" w:hAnsi="Comic Sans MS" w:cs="Comic Sans MS"/>
      <w:b/>
      <w:i w:val="false"/>
    </w:rPr>
  </w:style>
  <w:style w:type="character" w:styleId="WW8Num5z0">
    <w:name w:val="WW8Num5z0"/>
    <w:qFormat/>
    <w:rPr>
      <w:rFonts w:ascii="Comic Sans MS" w:hAnsi="Comic Sans MS" w:cs="Comic Sans MS"/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werbung">
    <w:name w:val="Bewerbung"/>
    <w:basedOn w:val="Normal"/>
    <w:qFormat/>
    <w:pPr>
      <w:jc w:val="both"/>
    </w:pPr>
    <w:rPr>
      <w:color w:val="000080"/>
      <w:sz w:val="24"/>
    </w:rPr>
  </w:style>
  <w:style w:type="paragraph" w:styleId="Ber1">
    <w:name w:val="Über1"/>
    <w:basedOn w:val="Bewerbung"/>
    <w:qFormat/>
    <w:pPr>
      <w:spacing w:before="0" w:after="360"/>
    </w:pPr>
    <w:rPr>
      <w:b/>
      <w:smallCaps/>
      <w:sz w:val="32"/>
    </w:rPr>
  </w:style>
  <w:style w:type="paragraph" w:styleId="Ber2">
    <w:name w:val="Über2"/>
    <w:basedOn w:val="Ber1"/>
    <w:qFormat/>
    <w:pPr>
      <w:spacing w:before="120" w:after="120"/>
    </w:pPr>
    <w:rPr>
      <w:sz w:val="28"/>
    </w:rPr>
  </w:style>
  <w:style w:type="paragraph" w:styleId="Ber3">
    <w:name w:val="Über3"/>
    <w:basedOn w:val="Ber2"/>
    <w:qFormat/>
    <w:pPr/>
    <w:rPr>
      <w:sz w:val="24"/>
    </w:rPr>
  </w:style>
  <w:style w:type="paragraph" w:styleId="Aufzhlung">
    <w:name w:val="Aufzählung"/>
    <w:basedOn w:val="Bewerbung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20:00Z</dcterms:created>
  <dc:creator>pcwork</dc:creator>
  <dc:description/>
  <cp:keywords/>
  <dc:language>en-US</dc:language>
  <cp:lastModifiedBy>Karin Schellander</cp:lastModifiedBy>
  <cp:lastPrinted>2007-06-04T22:11:00Z</cp:lastPrinted>
  <dcterms:modified xsi:type="dcterms:W3CDTF">2011-04-20T11:17:00Z</dcterms:modified>
  <cp:revision>3</cp:revision>
  <dc:subject/>
  <dc:title>Portugal</dc:title>
</cp:coreProperties>
</file>