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b/>
          <w:b/>
          <w:color w:val="339966"/>
          <w:sz w:val="24"/>
        </w:rPr>
      </w:pPr>
      <w:r>
        <w:rPr>
          <w:rFonts w:cs="Verdana" w:ascii="Verdana" w:hAnsi="Verdana"/>
          <w:b/>
          <w:color w:val="339966"/>
          <w:sz w:val="24"/>
        </w:rPr>
        <w:t>Rahmen und Schattierung</w:t>
      </w:r>
    </w:p>
    <w:p>
      <w:pPr>
        <w:pStyle w:val="Normal"/>
        <w:rPr>
          <w:rFonts w:ascii="Verdana" w:hAnsi="Verdana" w:cs="Verdana"/>
          <w:b/>
          <w:b/>
          <w:color w:val="339966"/>
          <w:sz w:val="24"/>
        </w:rPr>
      </w:pPr>
      <w:r>
        <w:rPr>
          <w:rFonts w:cs="Verdana" w:ascii="Verdana" w:hAnsi="Verdana"/>
          <w:b/>
          <w:color w:val="339966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 Rah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 Arial Black 18 pt, Skalierung 150 %, Laufweite erweitert um 3 pt</w:t>
        <w:br/>
        <w:t>Schattierung, Muster &lt;25 %, Farbe Aquamarin, Akzent 5&gt;,</w:t>
        <w:br/>
        <w:t>Rahmenlinie: doppelt ¾ pt</w:t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bstand zw. Rahmenlinie und Text 3 pt oben und unten</w:t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inker/rechter Einzug 3 cm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Beleuchtung</w:t>
      </w:r>
    </w:p>
    <w:p>
      <w:pPr>
        <w:pStyle w:val="Normal"/>
        <w:rPr/>
      </w:pPr>
      <w:r>
        <w:rPr/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 Arial 28 pt, Rahmen strichliert 1 ½ pt, Rahmenfarbe dunkelrot</w:t>
        <w:br/>
        <w:t>Schattierung, Füllung &lt;Weiß, Hintergrund 1, dunkler 50 %&gt;,</w:t>
        <w:br/>
        <w:t>linker/rechter Einzug 4 cm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Tabulatorübung</w:t>
      </w:r>
    </w:p>
    <w:p>
      <w:pPr>
        <w:pStyle w:val="Normal"/>
        <w:rPr/>
      </w:pPr>
      <w:r>
        <w:rPr/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 Verdana 22 pt, Skalierung 120 %,</w:t>
        <w:br/>
        <w:t>Schattierung, Muster &lt;Hell vertikal, Farbe Gelb&gt;</w:t>
        <w:br/>
        <w:t>schattierter Rahmen, Rahmenlinie 3 pt</w:t>
      </w:r>
    </w:p>
    <w:p>
      <w:pPr>
        <w:pStyle w:val="Normal"/>
        <w:ind w:left="567" w:right="565" w:hanging="0"/>
        <w:jc w:val="center"/>
        <w:rPr/>
      </w:pPr>
      <w:r>
        <w:rPr>
          <w:rFonts w:cs="Century Gothic" w:ascii="Century Gothic" w:hAnsi="Century Gothic"/>
          <w:sz w:val="20"/>
        </w:rPr>
        <w:t>Abstand zwischen Text und Rahmen (oben, unten, links, rechts): 8 pt, linker/rechter Einzug 4 cm</w:t>
      </w:r>
    </w:p>
    <w:p>
      <w:pPr>
        <w:pStyle w:val="Normal"/>
        <w:ind w:left="851" w:right="848" w:hanging="0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Arial"/>
        </w:rPr>
        <w:t xml:space="preserve"> </w:t>
      </w:r>
      <w:r>
        <w:rPr/>
        <w:t>Wichtige Telefonnummern</w:t>
      </w:r>
    </w:p>
    <w:p>
      <w:pPr>
        <w:pStyle w:val="Normal"/>
        <w:rPr/>
      </w:pPr>
      <w:r>
        <w:rPr/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 Tahoma 24 pt, Schattierung, Muster &lt;25 %, Farbe Lila&gt;</w:t>
        <w:br/>
        <w:t>doppelte Rahmenlinie unten &lt;Farbe Lila, 2 ¼ pt&gt;,</w:t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bstand zwischen Text und Linie: 3 pt unten, linker/rechter Einzug 2 cm</w:t>
        <w:br/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center"/>
        <w:rPr/>
      </w:pPr>
      <w:r>
        <w:rPr/>
        <w:t>Word XP – Schaltfläche Anpassen</w:t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 Times New Roman 22 pt</w:t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ede Rahmenlinie hat eine andere Farbe und ein anderes Muster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Dokumente formatier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imes New Roman 26 pt, doppelte Wellenlinie um Text &lt;Farbe Blau, ¾ pt&gt;</w:t>
        <w:br/>
        <w:t>linker/rechter Einzug je 3 cm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851" w:right="84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itenrand links (Start Absatz – Rahmen und Schattierung, Registerkarte Seitenrand – Effekte: Herzen, Breite: 15 pt)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23" w:bottom="7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"/>
        <w:sz w:val="18"/>
        <w:szCs w:val="18"/>
        <w:lang w:eastAsia="de-DE"/>
      </w:rPr>
      <w:t>Rahmen und Schattierung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LIN "Schreiben Sie in das Dialogfeld Ihren Namen!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BFBFBF" w:val="clear"/>
      <w:jc w:val="center"/>
      <w:outlineLvl w:val="2"/>
    </w:pPr>
    <w:rPr>
      <w:rFonts w:ascii="Times New Roman" w:hAnsi="Times New Roman" w:cs="Times New Roman"/>
      <w:b/>
      <w:w w:val="2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BFBF" w:val="clear"/>
      <w:ind w:left="2552" w:right="2550" w:hanging="0"/>
      <w:jc w:val="center"/>
      <w:outlineLvl w:val="3"/>
    </w:pPr>
    <w:rPr>
      <w:rFonts w:ascii="Verdana" w:hAnsi="Verdana" w:cs="Verdan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" w:hanging="0"/>
      <w:outlineLvl w:val="5"/>
    </w:pPr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16:00Z</dcterms:created>
  <dc:creator>Michaela</dc:creator>
  <dc:description/>
  <cp:keywords/>
  <dc:language>en-US</dc:language>
  <cp:lastModifiedBy>P10767281</cp:lastModifiedBy>
  <dcterms:modified xsi:type="dcterms:W3CDTF">2009-02-03T11:16:00Z</dcterms:modified>
  <cp:revision>2</cp:revision>
  <dc:subject/>
  <dc:title>Rahmen und Schattierung</dc:title>
</cp:coreProperties>
</file>