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Aufgabe 2: Tabulator + Fußzeil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Gestalten Sie untenstehende Aufstellung mit Hilfe von Tabulatoren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0595</wp:posOffset>
            </wp:positionH>
            <wp:positionV relativeFrom="paragraph">
              <wp:posOffset>135255</wp:posOffset>
            </wp:positionV>
            <wp:extent cx="7505700" cy="1895475"/>
            <wp:effectExtent l="0" t="0" r="0" b="0"/>
            <wp:wrapTight wrapText="bothSides">
              <wp:wrapPolygon edited="0">
                <wp:start x="13449" y="11659"/>
                <wp:lineTo x="13449" y="10507"/>
                <wp:lineTo x="9099" y="10507"/>
                <wp:lineTo x="9099" y="11659"/>
                <wp:lineTo x="13449" y="1165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741" t="37953" r="10881" b="35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jc w:val="center"/>
      <w:outlineLvl w:val="2"/>
    </w:pPr>
    <w:rPr>
      <w:b/>
      <w:bCs/>
      <w:sz w:val="24"/>
      <w:lang w:val="de-A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1:53:00Z</dcterms:created>
  <dc:creator>Claudia Schürz</dc:creator>
  <dc:description/>
  <cp:keywords/>
  <dc:language>en-US</dc:language>
  <cp:lastModifiedBy>Claudia Schürz</cp:lastModifiedBy>
  <dcterms:modified xsi:type="dcterms:W3CDTF">2006-05-09T20:35:00Z</dcterms:modified>
  <cp:revision>10</cp:revision>
  <dc:subject/>
  <dc:title/>
</cp:coreProperties>
</file>