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E36C0A"/>
          <w:sz w:val="28"/>
        </w:rPr>
        <w:t xml:space="preserve">Schreibe in die rechte Spal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E36C0A"/>
          <w:sz w:val="28"/>
        </w:rPr>
        <w:t>die normgerechte Schreibung der Straßennamen!</w:t>
      </w:r>
    </w:p>
    <w:p>
      <w:pPr>
        <w:pStyle w:val="Normal"/>
        <w:rPr>
          <w:rFonts w:ascii="Arial" w:hAnsi="Arial" w:cs="Arial"/>
          <w:b/>
          <w:b/>
          <w:color w:val="E36C0A"/>
          <w:sz w:val="28"/>
        </w:rPr>
      </w:pPr>
      <w:r>
        <w:rPr>
          <w:rFonts w:cs="Arial" w:ascii="Arial" w:hAnsi="Arial"/>
          <w:b/>
          <w:color w:val="E36C0A"/>
          <w:sz w:val="28"/>
        </w:rPr>
      </w:r>
    </w:p>
    <w:tbl>
      <w:tblPr>
        <w:tblW w:w="7680" w:type="dxa"/>
        <w:jc w:val="center"/>
        <w:tblInd w:w="0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3720"/>
        <w:gridCol w:w="396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den gabriss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den Gabrissen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bnereschenbach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bner-Eschenbach-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ichardwagn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ichard-Wagner-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ohe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ohe 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eit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eit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eit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eiter 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dine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dine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dmann gas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dmanngass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ischoffshause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ischoffshausen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ern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ern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andhausgas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andhausgass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/>
            </w:pPr>
            <w:r>
              <w:rPr>
                <w:rFonts w:cs="Arial" w:ascii="Arial" w:hAnsi="Arial"/>
                <w:lang w:val="de-DE"/>
              </w:rPr>
              <w:t>hans nickel 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ans-Nickel-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öm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ömer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igittenau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igittenauer 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lagenfurtn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lagenfurtner 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ssiacher ze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ssiacher Zeil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ustavmahl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ustav-Mahler-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ufder wei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uf der Weid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mgrünentür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m grünen Türl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f doktor kahl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f.-Dr.-Kahler-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r arthur lemisch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r.-Arthur-Lemisch-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ichard wag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ichard-Wagner-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inz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inz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inz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inzer 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urg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urg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riedensstei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riedensstei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ranzferdinant grub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ranz-Ferdinant-Gruber-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zur spinner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Zur Spinnerin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kob ghon alle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kob-Ghon-Alle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ahnhofgürt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ahnhofgürtel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illesi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illesi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m burggart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m Burggarten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liege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56815</wp:posOffset>
                  </wp:positionH>
                  <wp:positionV relativeFrom="paragraph">
                    <wp:posOffset>114300</wp:posOffset>
                  </wp:positionV>
                  <wp:extent cx="1245870" cy="17233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/>
              </w:rPr>
              <w:t>Fliegen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ub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uber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rauenstei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rauenstei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ei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ein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m eisernen 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m eisernen Tor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heordorkör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heodor-Körner-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f. karl heinz brunner 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f.-Karl-Heinz-Brunner-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ornbir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ornbirn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ornbir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ornbirner Straße </w:t>
            </w:r>
          </w:p>
        </w:tc>
      </w:tr>
    </w:tbl>
    <w:p>
      <w:pPr>
        <w:pStyle w:val="Normal"/>
        <w:spacing w:lineRule="auto" w:line="360"/>
        <w:rPr>
          <w:sz w:val="12"/>
          <w:lang w:val="de-DE"/>
        </w:rPr>
      </w:pPr>
      <w:r>
        <w:rPr>
          <w:sz w:val="12"/>
          <w:lang w:val="de-DE"/>
        </w:rPr>
      </w:r>
    </w:p>
    <w:sectPr>
      <w:headerReference w:type="default" r:id="rId3"/>
      <w:type w:val="nextPage"/>
      <w:pgSz w:w="11906" w:h="16838"/>
      <w:pgMar w:left="1418" w:right="1418" w:gutter="0" w:header="284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647190</wp:posOffset>
              </wp:positionH>
              <wp:positionV relativeFrom="paragraph">
                <wp:posOffset>-266065</wp:posOffset>
              </wp:positionV>
              <wp:extent cx="2412365" cy="39497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12360" cy="394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AT" w:bidi="ar-SA"/>
                            </w:rPr>
                            <w:t>Name: ________________________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29.7pt;margin-top:-21pt;width:189.9pt;height:31.0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de-AT" w:bidi="ar-SA"/>
                      </w:rPr>
                      <w:t>Name: ________________________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3:00Z</dcterms:created>
  <dc:creator>lehrer</dc:creator>
  <dc:description/>
  <dc:language>en-US</dc:language>
  <cp:lastModifiedBy>Karin Schellander</cp:lastModifiedBy>
  <cp:lastPrinted>2009-05-27T13:01:00Z</cp:lastPrinted>
  <dcterms:modified xsi:type="dcterms:W3CDTF">2011-02-25T10:48:00Z</dcterms:modified>
  <cp:revision>3</cp:revision>
  <dc:subject/>
  <dc:title>1</dc:title>
</cp:coreProperties>
</file>