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4925</wp:posOffset>
                </wp:positionV>
                <wp:extent cx="2971800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Übung – Bewer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05pt;mso-wrap-distance-left:9.05pt;mso-wrap-distance-right:9.05pt;mso-wrap-distance-top:0pt;mso-wrap-distance-bottom:0pt;margin-top:2.7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Übung – Bewertu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Jahresabschluss – Vorratsbewertung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szug aus der Saldenliste per 31.12.2006</w:t>
        <w:tab/>
        <w:t>Soll</w:t>
        <w:tab/>
        <w:tab/>
        <w:t>Ha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350 </w:t>
        <w:tab/>
        <w:t>Betriebsstoffvorrat</w:t>
        <w:tab/>
        <w:tab/>
        <w:tab/>
        <w:tab/>
        <w:t xml:space="preserve">   35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40</w:t>
        <w:tab/>
        <w:t>Vorrat Verpackungsmaterial</w:t>
        <w:tab/>
        <w:tab/>
        <w:tab/>
        <w:t xml:space="preserve">   296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00</w:t>
        <w:tab/>
        <w:t>Unfertige Erzeugnisse</w:t>
        <w:tab/>
        <w:tab/>
        <w:tab/>
        <w:tab/>
        <w:t xml:space="preserve">   32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500 </w:t>
        <w:tab/>
        <w:t>Fertigerzeugnisse</w:t>
        <w:tab/>
        <w:tab/>
        <w:tab/>
        <w:tab/>
        <w:tab/>
        <w:t xml:space="preserve">   185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600 </w:t>
        <w:tab/>
        <w:t>Handelswarenvorrat</w:t>
        <w:tab/>
        <w:tab/>
        <w:tab/>
        <w:tab/>
        <w:t>4.25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340</w:t>
        <w:tab/>
        <w:t>Verbrauch von Verpackungsmaterial</w:t>
        <w:tab/>
        <w:t>1.471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400</w:t>
        <w:tab/>
        <w:t>Verbrauch von Betriebsstoffen</w:t>
        <w:tab/>
        <w:tab/>
        <w:t xml:space="preserve">   25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600</w:t>
        <w:tab/>
        <w:t>Privat</w:t>
        <w:tab/>
        <w:tab/>
        <w:tab/>
        <w:tab/>
        <w:tab/>
        <w:tab/>
        <w:tab/>
        <w:t xml:space="preserve">   39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ür die Ermittlung des steuerpflichtigen Jahresergebnisses sind noch folgende Tatbestände zu berücksichtige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Endbestand an unfertigen Erzeugnissen 28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Endbestand an Fertigerzeugnisse 198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Handelswaren: Handelswareneinsatz lt. Warenentnahmescheine: 2.689.640; Endbestand aufgrund der Inventur 1.540.3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Endbestand an Betriebsstoffen 15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Vorrat Verpackungsmaterial 316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Umbuchung des Privatko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Jahresabschluss – Bewertung von Grundstücken</w:t>
      </w:r>
    </w:p>
    <w:p>
      <w:pPr>
        <w:pStyle w:val="Normal"/>
        <w:rPr/>
      </w:pPr>
      <w:r>
        <w:rPr>
          <w:rFonts w:cs="Verdana" w:ascii="Verdana" w:hAnsi="Verdana"/>
        </w:rPr>
        <w:t xml:space="preserve">Auf dem Konto „0200 Bebaute Grundstücke“ ist folgende Position per 31.12.2006 ausgewiesen: </w:t>
      </w:r>
      <w:r>
        <w:rPr>
          <w:rFonts w:cs="Verdana" w:ascii="Verdana" w:hAnsi="Verdana"/>
          <w:b/>
        </w:rPr>
        <w:t>Grundstück in Baden</w:t>
      </w:r>
      <w:r>
        <w:rPr>
          <w:rFonts w:cs="Verdana" w:ascii="Verdana" w:hAnsi="Verdana"/>
        </w:rPr>
        <w:t xml:space="preserve"> (mit Bürogebäude), 2000 m², Anschaffungspreis 1.400,--/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uf dem Konto „0300 Unbebaute Grundstücke“ ist per 31.12.2006 folgende Position ausgewiesen: </w:t>
      </w:r>
      <w:r>
        <w:rPr>
          <w:rFonts w:cs="Verdana" w:ascii="Verdana" w:hAnsi="Verdana"/>
          <w:b/>
        </w:rPr>
        <w:t>Grundstück in St. Pölten</w:t>
      </w:r>
      <w:r>
        <w:rPr>
          <w:rFonts w:cs="Verdana" w:ascii="Verdana" w:hAnsi="Verdana"/>
        </w:rPr>
        <w:t xml:space="preserve"> (zur Betriebserweiterung), 5000 m², Anschaffungspreis 300,--/m², bilanziert mit 250,--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ert der Grundstücke am Bilanzstichtag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u w:val="single"/>
        </w:rPr>
        <w:t>Grundstück in Baden:</w:t>
      </w:r>
      <w:r>
        <w:rPr>
          <w:rFonts w:cs="Verdana" w:ascii="Verdana" w:hAnsi="Verdana"/>
        </w:rPr>
        <w:t xml:space="preserve"> in einer vergleichbaren Gegend betragen die Grundstückspreise 1.600,--/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u w:val="single"/>
        </w:rPr>
        <w:t>Grundstück in St. Pölten:</w:t>
      </w:r>
      <w:r>
        <w:rPr>
          <w:rFonts w:cs="Verdana" w:ascii="Verdana" w:hAnsi="Verdana"/>
        </w:rPr>
        <w:t xml:space="preserve"> aufgrund von Protesten der Umweltschützer werden die 5000 m² Baugrund in Grünland umgewidmet. Mit einer Rückgängigmachung des Beschlusses ist nicht zu rechnen. Preis für Grünland: 150,--/m²</w: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Aufgab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tellen Sie in übersichtlicher Form die Bewertung der Grundstücke per 31.12.2006 unter Berücksichtigung eines möglichst niedrigen Gewinnes d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Geben Sie die erforderlichen Buchungen an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ösung:</w:t>
      </w:r>
    </w:p>
    <w:p>
      <w:pPr>
        <w:pStyle w:val="Normal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>1.</w:t>
        <w:tab/>
        <w:t>4500 Bestandsveränderungen</w:t>
        <w:tab/>
        <w:t>40.000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1500 Unfertige Erzeugnisse</w:t>
        <w:tab/>
        <w:tab/>
        <w:tab/>
        <w:t>40.000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00 Unfertige Erzeugnisse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251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170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170.9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>AB 320.000</w:t>
        <w:tab/>
        <w:tab/>
        <w:t xml:space="preserve">   40.000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5580</wp:posOffset>
                </wp:positionV>
                <wp:extent cx="1143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     EB 280.000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12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pt" to="242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32"/>
          <w:u w:val="double"/>
        </w:rPr>
        <w:t xml:space="preserve">     </w:t>
      </w:r>
      <w:r>
        <w:rPr>
          <w:rFonts w:cs="Arial" w:ascii="Arial" w:hAnsi="Arial"/>
          <w:sz w:val="32"/>
          <w:u w:val="double"/>
        </w:rPr>
        <w:t>320.000</w:t>
      </w:r>
      <w:r>
        <w:rPr>
          <w:rFonts w:cs="Arial" w:ascii="Arial" w:hAnsi="Arial"/>
          <w:sz w:val="32"/>
        </w:rPr>
        <w:tab/>
        <w:tab/>
      </w:r>
      <w:r>
        <w:rPr>
          <w:rFonts w:cs="Arial" w:ascii="Arial" w:hAnsi="Arial"/>
          <w:sz w:val="32"/>
          <w:u w:val="double"/>
        </w:rPr>
        <w:t xml:space="preserve">   320.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</w:t>
        <w:tab/>
        <w:t>1500 Fertigerzeugnisse</w:t>
        <w:tab/>
        <w:tab/>
        <w:t>13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4500 Bestandsveränderungen</w:t>
        <w:tab/>
        <w:tab/>
        <w:tab/>
        <w:t>13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</w:t>
        <w:tab/>
        <w:t>5010 HW-Einsatz</w:t>
        <w:tab/>
        <w:tab/>
        <w:tab/>
        <w:t>2.689.64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600 HW-Vorrat</w:t>
        <w:tab/>
        <w:tab/>
        <w:tab/>
        <w:tab/>
        <w:tab/>
        <w:tab/>
        <w:t>2.689.64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7800 Abschreibung v. Vorräten</w:t>
        <w:tab/>
        <w:t>2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600 HW-Vorrat</w:t>
        <w:tab/>
        <w:tab/>
        <w:tab/>
        <w:tab/>
        <w:tab/>
        <w:tab/>
        <w:t>2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</w:t>
        <w:tab/>
        <w:t>5400 Verbrauch an Betriebsstoffen</w:t>
        <w:tab/>
        <w:tab/>
        <w:t>2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1350 Betriebsstoffvorrat</w:t>
        <w:tab/>
        <w:tab/>
        <w:tab/>
        <w:tab/>
        <w:tab/>
        <w:t>2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</w:t>
        <w:tab/>
        <w:t>1340 Vorrat Verpackungsmaterial</w:t>
        <w:tab/>
        <w:t xml:space="preserve">         2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5340 Verbrauch Verpackungsmat.</w:t>
        <w:tab/>
        <w:tab/>
        <w:t xml:space="preserve">       2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</w:t>
        <w:tab/>
        <w:t>9000 Eigenkapital</w:t>
        <w:tab/>
        <w:tab/>
        <w:tab/>
        <w:tab/>
        <w:t>39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an 9600 Privat</w:t>
        <w:tab/>
        <w:tab/>
        <w:tab/>
        <w:tab/>
        <w:tab/>
        <w:tab/>
        <w:tab/>
        <w:t>390.000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Jahresabschluss – Bewertung von Grundstücken</w:t>
        <w:tab/>
        <w:t xml:space="preserve">    LÖSUNG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Grundstück in Baden: 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anzansatz bleibt gleich,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</w:rPr>
        <w:t xml:space="preserve">wegen dem Niederstwertprinzip 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Arial" w:ascii="Arial" w:hAnsi="Arial"/>
          <w:sz w:val="32"/>
        </w:rPr>
        <w:t xml:space="preserve"> Aufwertung über dem Anschaffungswert darf nicht vorgenommen werden 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32"/>
        </w:rPr>
        <w:t>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eine Buchung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anzansatz: 2.800.000 (= 2000*1400)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rundstück in St. Pölten: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muß eine Abwertung vorgenommen werden, da die Wertminderung von Dauer ist.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anzansatz: 750.000 (= 5000*150)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tminderung: 1.250.000 – 750.000 = 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300 Unbebaute Grundstücke</w:t>
      </w:r>
    </w:p>
    <w:p>
      <w:pPr>
        <w:pStyle w:val="Normal"/>
        <w:spacing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0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1518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125.9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228600" cy="342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125.95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AB 1.2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500.000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    7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8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20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u w:val="double"/>
        </w:rPr>
        <w:t xml:space="preserve">     </w:t>
      </w:r>
      <w:r>
        <w:rPr>
          <w:rFonts w:cs="Arial" w:ascii="Arial" w:hAnsi="Arial"/>
          <w:sz w:val="32"/>
          <w:u w:val="double"/>
        </w:rPr>
        <w:t>1.250.000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double"/>
        </w:rPr>
        <w:t xml:space="preserve">      1.25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050 Außerplanmäßige Afa  </w:t>
        <w:tab/>
        <w:tab/>
        <w:t>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0300 Unbebaute Grundstücke</w:t>
        <w:tab/>
        <w:tab/>
        <w:tab/>
        <w:t>500.000</w:t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92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bungsblatt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37:00Z</dcterms:created>
  <dc:creator>Mag. Helmut Bauer</dc:creator>
  <dc:description/>
  <cp:keywords/>
  <dc:language>en-US</dc:language>
  <cp:lastModifiedBy>Mag. Helmut Bauer</cp:lastModifiedBy>
  <dcterms:modified xsi:type="dcterms:W3CDTF">2007-10-01T13:03:00Z</dcterms:modified>
  <cp:revision>2</cp:revision>
  <dc:subject/>
  <dc:title> </dc:title>
</cp:coreProperties>
</file>