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Jahresabschluss – Vorratsbewertung</w:t>
        <w:tab/>
        <w:t xml:space="preserve">    LÖS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</w:t>
        <w:tab/>
        <w:t>4500 Bestandsveränderungen</w:t>
        <w:tab/>
        <w:t>40.000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 1500 Unfertige Erzeugnisse</w:t>
        <w:tab/>
        <w:tab/>
        <w:tab/>
        <w:t>40.000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500 Unfertige Erzeugnisse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5pt" to="251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342900" cy="2286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5pt" to="170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34290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5pt" to="170.9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>AB 320.000</w:t>
        <w:tab/>
        <w:tab/>
        <w:t xml:space="preserve">   40.000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5580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.4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 xml:space="preserve">     EB 280.000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05pt" to="125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8542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6pt" to="242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32"/>
          <w:u w:val="double"/>
        </w:rPr>
        <w:t xml:space="preserve">     </w:t>
      </w:r>
      <w:r>
        <w:rPr>
          <w:rFonts w:cs="Arial" w:ascii="Arial" w:hAnsi="Arial"/>
          <w:sz w:val="32"/>
          <w:u w:val="double"/>
        </w:rPr>
        <w:t>320.000</w:t>
      </w:r>
      <w:r>
        <w:rPr>
          <w:rFonts w:cs="Arial" w:ascii="Arial" w:hAnsi="Arial"/>
          <w:sz w:val="32"/>
        </w:rPr>
        <w:tab/>
        <w:tab/>
      </w:r>
      <w:r>
        <w:rPr>
          <w:rFonts w:cs="Arial" w:ascii="Arial" w:hAnsi="Arial"/>
          <w:sz w:val="32"/>
          <w:u w:val="double"/>
        </w:rPr>
        <w:t xml:space="preserve">   320.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</w:t>
        <w:tab/>
        <w:t>1550 Fertigerzeugnisse</w:t>
        <w:tab/>
        <w:tab/>
        <w:t>13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4500 Bestandsveränderungen</w:t>
        <w:tab/>
        <w:tab/>
        <w:tab/>
        <w:t>13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</w:t>
        <w:tab/>
        <w:t>5300 HW-Einsatz</w:t>
        <w:tab/>
        <w:tab/>
        <w:tab/>
        <w:t>2.689.64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1600 HW-Vorrat</w:t>
        <w:tab/>
        <w:tab/>
        <w:tab/>
        <w:tab/>
        <w:tab/>
        <w:tab/>
        <w:t>2.689.64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7800 Abschreibung v. Vorräten</w:t>
        <w:tab/>
        <w:t>2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1600 HW-Vorrat</w:t>
        <w:tab/>
        <w:tab/>
        <w:tab/>
        <w:tab/>
        <w:tab/>
        <w:tab/>
        <w:t>2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4. </w:t>
        <w:tab/>
        <w:t>5500 Verbrauch an Betriebsstoffen</w:t>
        <w:tab/>
        <w:tab/>
        <w:t>20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1400 Betriebsstoffvorrat</w:t>
        <w:tab/>
        <w:tab/>
        <w:tab/>
        <w:tab/>
        <w:tab/>
        <w:t>20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</w:t>
        <w:tab/>
        <w:t>1480 Vorrat Verpackungsmaterial</w:t>
        <w:tab/>
        <w:t xml:space="preserve">         2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5470 Verbrauch Verpackungsmat.</w:t>
        <w:tab/>
        <w:tab/>
        <w:t xml:space="preserve">       2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</w:t>
        <w:tab/>
        <w:t>9000 Eigenkapital</w:t>
        <w:tab/>
        <w:tab/>
        <w:tab/>
        <w:tab/>
        <w:t>39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9400 Privat</w:t>
        <w:tab/>
        <w:tab/>
        <w:tab/>
        <w:tab/>
        <w:tab/>
        <w:tab/>
        <w:tab/>
        <w:t>390.000</w:t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Jahresabschluss – Bewertung von Grundstücken</w:t>
        <w:tab/>
        <w:t xml:space="preserve">    LÖSUNG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Grundstück in Baden: 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ilanzansatz bleibt gleich,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32"/>
        </w:rPr>
        <w:t xml:space="preserve">wegen dem Niedestwertprinzip </w:t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Arial" w:ascii="Arial" w:hAnsi="Arial"/>
          <w:sz w:val="32"/>
        </w:rPr>
        <w:t xml:space="preserve"> Aufwertung über dem Anschaffungswert darf nicht vorgenommen werden 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sz w:val="32"/>
        </w:rPr>
        <w:t>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keine Buchung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anzansatz: 2.800.000 (= 2000*1400)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Grundstück in St. Pölten: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muß eine Abwertung vorgenommen werden, da die Wertminderung von Dauer ist.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anzansatz: 750.000 (= 5000*150)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rtminderung: 1.250.000 – 750.000 = 50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0300 Unbebaute Grundstücke</w:t>
      </w:r>
    </w:p>
    <w:p>
      <w:pPr>
        <w:pStyle w:val="Normal"/>
        <w:spacing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206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15189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64795</wp:posOffset>
                </wp:positionV>
                <wp:extent cx="228600" cy="34290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85pt" to="125.95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64795</wp:posOffset>
                </wp:positionV>
                <wp:extent cx="228600" cy="3429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85pt" to="125.95pt,4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AB 1.25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500.000</w:t>
      </w:r>
    </w:p>
    <w:p>
      <w:pPr>
        <w:pStyle w:val="Normal"/>
        <w:spacing w:before="120" w:after="0"/>
        <w:ind w:left="1416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    75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8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206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u w:val="double"/>
        </w:rPr>
        <w:t xml:space="preserve">     </w:t>
      </w:r>
      <w:r>
        <w:rPr>
          <w:rFonts w:cs="Arial" w:ascii="Arial" w:hAnsi="Arial"/>
          <w:sz w:val="32"/>
          <w:u w:val="double"/>
        </w:rPr>
        <w:t>1.250.000</w:t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  <w:u w:val="double"/>
        </w:rPr>
        <w:t xml:space="preserve">      1.25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7040 Außerplanmäßige Afa  </w:t>
        <w:tab/>
        <w:tab/>
        <w:t>50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 0300 Unbebaute Grundstücke</w:t>
        <w:tab/>
        <w:tab/>
        <w:tab/>
        <w:t>50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outlineLvl w:val="1"/>
    </w:pPr>
    <w:rPr>
      <w:rFonts w:ascii="Arial" w:hAnsi="Arial" w:cs="Arial"/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8:03:00Z</dcterms:created>
  <dc:creator>Gabriele Grabmann</dc:creator>
  <dc:description/>
  <dc:language>en-US</dc:language>
  <cp:lastModifiedBy>Gabriele Grabmann</cp:lastModifiedBy>
  <dcterms:modified xsi:type="dcterms:W3CDTF">2001-02-10T08:52:00Z</dcterms:modified>
  <cp:revision>3</cp:revision>
  <dc:subject/>
  <dc:title>1</dc:title>
</cp:coreProperties>
</file>