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blatt zur Bilan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der </w:t>
      </w:r>
      <w:r>
        <w:rPr>
          <w:b/>
          <w:bCs/>
        </w:rPr>
        <w:t>doppelten Buchführung</w:t>
      </w:r>
      <w:r>
        <w:rPr/>
        <w:t xml:space="preserve"> versuchen wir u.a. die Frage zu beantworten, wie reich ein Unternehmer ist. Um darauf eine Antwort zu finden, muss zunächst eine sogenannte Bilanz aufgestell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ine </w:t>
      </w:r>
      <w:r>
        <w:rPr>
          <w:b/>
          <w:bCs/>
        </w:rPr>
        <w:t>Bilanz</w:t>
      </w:r>
      <w:r>
        <w:rPr/>
        <w:t xml:space="preserve"> ist die Gegenüberstellung des Vermögen und des Eigen- und Fremdkapital eines Unternehmers in Kontoform. Ein Konto ist ein zweiseitiges Rechenfe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s </w:t>
      </w:r>
      <w:r>
        <w:rPr>
          <w:b/>
          <w:bCs/>
        </w:rPr>
        <w:t>Vermögen</w:t>
      </w:r>
      <w:r>
        <w:rPr/>
        <w:t xml:space="preserve"> umfasst alle Güter und Rechte, die dem Unternehmen zum Wirtschaften zur Verfügung stehen, z.B. Geschäftsausstattung, Maschinen, Geschäftsgebäude, Grundstück, Fahrzeuge, Handelswaren, Bankguthaben, Bargeld, Markenrechte usw.</w:t>
      </w:r>
    </w:p>
    <w:p>
      <w:pPr>
        <w:pStyle w:val="Normal"/>
        <w:jc w:val="both"/>
        <w:rPr/>
      </w:pPr>
      <w:r>
        <w:rPr/>
        <w:t xml:space="preserve">Vermögen, das dem Betrieb länger als 1 Jahr zur Verfügung steht, nennt man </w:t>
      </w:r>
      <w:r>
        <w:rPr>
          <w:b/>
          <w:bCs/>
        </w:rPr>
        <w:t>Anlage</w:t>
      </w:r>
      <w:r>
        <w:rPr/>
        <w:t xml:space="preserve">vermögen. Bleibt das Vermögen kürzer (unter 1 Jahr) im Unternehmen, spricht man von </w:t>
      </w:r>
      <w:r>
        <w:rPr>
          <w:b/>
          <w:bCs/>
        </w:rPr>
        <w:t>Umlauf</w:t>
      </w:r>
      <w:r>
        <w:rPr/>
        <w:t>vermö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ter </w:t>
      </w:r>
      <w:r>
        <w:rPr>
          <w:b/>
          <w:bCs/>
        </w:rPr>
        <w:t>Kapital</w:t>
      </w:r>
      <w:r>
        <w:rPr/>
        <w:t xml:space="preserve"> versteht man alle Mittel/Gelder, die der Unternehmer zum Kauf des Vermögens benötigt. Man unterscheidet zwischen </w:t>
      </w:r>
      <w:r>
        <w:rPr>
          <w:b/>
          <w:bCs/>
        </w:rPr>
        <w:t>Eigen</w:t>
      </w:r>
      <w:r>
        <w:rPr/>
        <w:t xml:space="preserve">kapital (dieses bringt der Unternehmer selbst in den Betrieb ein) und </w:t>
      </w:r>
      <w:r>
        <w:rPr>
          <w:b/>
          <w:bCs/>
        </w:rPr>
        <w:t>Fremd</w:t>
      </w:r>
      <w:r>
        <w:rPr/>
        <w:t>kapital bzw. Schulden (diese Gelder wurden dem Unternehmer von Banken, Lieferanten usw. zur Verfügung gestellt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ab/>
        <w:t>Vermögen (Aktiva)</w:t>
        <w:tab/>
        <w:tab/>
      </w:r>
      <w:r>
        <w:rPr>
          <w:b/>
          <w:bCs/>
        </w:rPr>
        <w:t>Bilanz</w:t>
      </w:r>
      <w:r>
        <w:rPr/>
        <w:tab/>
        <w:tab/>
        <w:t xml:space="preserve">    Kapital (Passiva)</w:t>
      </w:r>
    </w:p>
    <w:tbl>
      <w:tblPr>
        <w:tblW w:w="61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Anlagevermögen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Umlaufvermögen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Eigenkapita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Fremdkapital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linke Seite zeigt, wie das Geld verwendet wurde,</w:t>
      </w:r>
    </w:p>
    <w:p>
      <w:pPr>
        <w:pStyle w:val="Normal"/>
        <w:rPr/>
      </w:pPr>
      <w:r>
        <w:rPr/>
        <w:t>die rechte Seite weist aus, woher das Geld zum Kauf des Vermögens sta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de Seiten müssen gleich groß sein  </w:t>
      </w:r>
      <w:r>
        <w:rPr>
          <w:rFonts w:eastAsia="Wingdings" w:cs="Wingdings" w:ascii="Wingdings" w:hAnsi="Wingdings"/>
        </w:rPr>
        <w:t></w:t>
      </w:r>
      <w:r>
        <w:rPr/>
        <w:t xml:space="preserve">         </w:t>
      </w:r>
      <w:r>
        <w:rPr>
          <w:bdr w:val="single" w:sz="18" w:space="0" w:color="000000"/>
        </w:rPr>
        <w:t>Vermögen = Kapital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as Eigenkapital (=Reinvermögen) ermittelt man folgendermaßen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48" w:hanging="0"/>
        <w:rPr>
          <w:bdr w:val="single" w:sz="18" w:space="0" w:color="000000"/>
        </w:rPr>
      </w:pPr>
      <w:r>
        <w:rPr>
          <w:bdr w:val="single" w:sz="18" w:space="0" w:color="000000"/>
        </w:rPr>
        <w:t>Eigenkapital = Vermögen – Fremdkapita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ährend dem Geschäftsjahr verändert sich die Zusammensetzung der Bilanz, da es verschiedene Geschäftsfälle (z.B. Einkauf von Waren, Abbebung vom Bankkonto etc .) gib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  <w:b/>
          <w:bCs/>
          <w:i/>
          <w:iCs/>
        </w:rPr>
        <w:t>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Übung – Aufstellung einer Bilanz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Willi Tenner, Musik- und Filmliebhaber, eröffnet einen CD- und DVD-Shop. Seine verstorbene Großtante hat ihm ein Startkapital von 55.000,-- € hinterlassen. Ein Verkaufsraum wird mit attraktiven Regalen und Abspielmöglichkeiten ausgestattet, was Willi 20.000,-- € kostet. CDs und DVDs kauft er um 5.000,-- € ein. Das restliche Geld legt er auf ein Konto bei der Rai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fgabe a): Erstellen Sie für den Shop die Eröffnungsbilanz.</w:t>
      </w:r>
    </w:p>
    <w:p>
      <w:pPr>
        <w:pStyle w:val="TextBody"/>
        <w:rPr/>
      </w:pPr>
      <w:r>
        <w:rPr/>
        <w:tab/>
        <w:tab/>
        <w:t>Vermögen (Aktiva)</w:t>
        <w:tab/>
        <w:tab/>
      </w:r>
      <w:r>
        <w:rPr>
          <w:b/>
          <w:bCs/>
        </w:rPr>
        <w:t>Bilanz</w:t>
      </w:r>
      <w:r>
        <w:rPr/>
        <w:tab/>
        <w:tab/>
        <w:t xml:space="preserve">    Kapital (Passiva)</w:t>
      </w:r>
    </w:p>
    <w:tbl>
      <w:tblPr>
        <w:tblW w:w="61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1. Geschäftsfall:</w:t>
      </w:r>
      <w:r>
        <w:rPr/>
        <w:t xml:space="preserve"> Willi hebt für den Verkauf 1.500,-- € vom Raika-Konto ab und legt das Bargeld in die Geschäftskas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fgabe b) Stellen Sie nun die Bilanz unter Berücksichtigung des Geschäftsfalls au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Vermögen (Aktiva)</w:t>
        <w:tab/>
        <w:tab/>
      </w:r>
      <w:r>
        <w:rPr>
          <w:b/>
          <w:bCs/>
        </w:rPr>
        <w:t>Bilanz</w:t>
      </w:r>
      <w:r>
        <w:rPr/>
        <w:tab/>
        <w:tab/>
        <w:t xml:space="preserve">    Kapital (Passiva)</w:t>
      </w:r>
    </w:p>
    <w:tbl>
      <w:tblPr>
        <w:tblW w:w="61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2. Geschäftsfall:</w:t>
      </w:r>
      <w:r>
        <w:rPr/>
        <w:t xml:space="preserve"> Willi kauft für Gelegenheitsfahrten zu Kunden einen alten VW-Käfer um 4.000,-- €. Das Geld bleibt er dem Autohändler einstweilen schuldig. (Lieferverbindlichkei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fgabe c) Stellen Sie die Bilanz unter Berücksichtigung des Geschäftsfalls au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Vermögen (Aktiva)</w:t>
        <w:tab/>
        <w:tab/>
      </w:r>
      <w:r>
        <w:rPr>
          <w:b/>
          <w:bCs/>
        </w:rPr>
        <w:t>Bilanz</w:t>
      </w:r>
      <w:r>
        <w:rPr/>
        <w:tab/>
        <w:tab/>
        <w:t xml:space="preserve">    Kapital (Passiva)</w:t>
      </w:r>
    </w:p>
    <w:tbl>
      <w:tblPr>
        <w:tblW w:w="61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3. Geschäftsfall</w:t>
      </w:r>
      <w:r>
        <w:rPr/>
        <w:t>: Willi bezahlt einen Teil seiner Schulden an den Autohändler: 2.000,-- € überweist er vom Bankko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fgabe d) Stellen Sie die Bilanz unter Berücksichtigung des Geschäftsfalls au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Vermögen (Aktiva)</w:t>
        <w:tab/>
        <w:tab/>
      </w:r>
      <w:r>
        <w:rPr>
          <w:b/>
          <w:bCs/>
        </w:rPr>
        <w:t>Bilanz</w:t>
      </w:r>
      <w:r>
        <w:rPr/>
        <w:tab/>
        <w:tab/>
        <w:t xml:space="preserve">    Kapital (Passiva)</w:t>
      </w:r>
    </w:p>
    <w:tbl>
      <w:tblPr>
        <w:tblW w:w="61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19-06-25T04:16:00Z</dcterms:created>
  <dc:creator>Mag. Isabella Baumgartner</dc:creator>
  <dc:description/>
  <dc:language>en-US</dc:language>
  <cp:lastModifiedBy>Mag. Isabella Baumgartner</cp:lastModifiedBy>
  <cp:lastPrinted>2319-06-25T07:02:00Z</cp:lastPrinted>
  <dcterms:modified xsi:type="dcterms:W3CDTF">2319-06-26T08:06:00Z</dcterms:modified>
  <cp:revision>13</cp:revision>
  <dc:subject/>
  <dc:title/>
</cp:coreProperties>
</file>