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i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rufs-Info-Mess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00 gute Ideen für’s Weiterkomm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rufseignungste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werbungssemina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urantenberat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slandsjah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iversitä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chhochschu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hrberu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00 fundierte Ideen für Job und Karrie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arriere-Beratu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rket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rkaufspräsenta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ier-Sprachen-Diplo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ellnesstrain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rain the Train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aumausstat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erbe-Design-Akadem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ommunikations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dung im Wert von € 3.000,00 zu gewinn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oftware-Entwickl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rufsreifeprüfu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ilanzbuchhalterprüfu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mbridge-Certifica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DV-Techni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afikdesig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ilmasseu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hetorik-Seminar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i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rufs-Info-Mess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1000 gute Ideen für’s Weiterkom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rufseignungstes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werbungssemin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turantenberatu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slandsjah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iversität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chhochschul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hrberu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00 fundierte Ideen für Job und Karrie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arriere-Beratu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t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rkaufspräsent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er-Sprachen-Diplo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llnesstrain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ain the Train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umausstatt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rbe-Design-Akademi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mmunikations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dung im Wert von € 3.000,00 zu gewinn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ftware-Entwickl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rufsreifeprüfu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ilanzbuchhalterprüfu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mbridge-Certific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DV-Techni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afikdesig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ilmasseu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hetorik-Semin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i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rufs-Info-Mess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00 gute Ideen für’s Weiterkomm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Berufseignungstest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ewerbungsseminar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turantenberatung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uslandsjahr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niversitäte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achhochschule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hrberu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00 fundierte Ideen für Job und Karrie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arriere-Beratung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rketing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rkaufspräsenta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ier-Sprachen-Diplom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ellnesstrainer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rain the Trainer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aumausstatter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erbe-Design-Akademi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mmunikations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dung im Wert von € 3.000,00 zu gewinn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oftware-Entwickler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erufsreifeprüfung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ilanzbuchhalterprüfung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mbridge-Certificat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DV-Technik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rafikdesig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eilmasseur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hetorik-Semin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© Doris Wu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3" w:color="000000"/>
      </w:pBdr>
      <w:rPr/>
    </w:pPr>
    <w:r>
      <w:rPr>
        <w:b/>
        <w:i/>
        <w:sz w:val="20"/>
        <w:szCs w:val="20"/>
      </w:rPr>
      <w:tab/>
      <w:tab/>
    </w:r>
    <w:r>
      <w:rPr>
        <w:rFonts w:cs="Arial" w:ascii="Arial" w:hAnsi="Arial"/>
        <w:b/>
        <w:i/>
        <w:sz w:val="20"/>
        <w:szCs w:val="20"/>
      </w:rPr>
      <w:t xml:space="preserve">Aufzählung, Nummerierung, Gliederung </w:t>
    </w:r>
  </w:p>
  <w:p>
    <w:pPr>
      <w:pStyle w:val="Header"/>
      <w:pBdr>
        <w:bottom w:val="single" w:sz="12" w:space="3" w:color="000000"/>
      </w:pBdr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ab/>
      <w:tab/>
      <w:t>Lösung</w:t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021"/>
        </w:tabs>
        <w:ind w:left="1021" w:hanging="661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19:00Z</dcterms:created>
  <dc:creator>HLW Ried am Wolfgangsee</dc:creator>
  <dc:description/>
  <cp:keywords/>
  <dc:language>en-US</dc:language>
  <cp:lastModifiedBy>Claudia Schürz</cp:lastModifiedBy>
  <cp:lastPrinted>2005-01-16T18:55:00Z</cp:lastPrinted>
  <dcterms:modified xsi:type="dcterms:W3CDTF">2007-10-02T16:02:00Z</dcterms:modified>
  <cp:revision>17</cp:revision>
  <dc:subject/>
  <dc:title>Gestalten Sie die folgenden Übungsbeispiele und schreiben Sie die einzelnen Bei-spiele untereinander</dc:title>
</cp:coreProperties>
</file>