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ufgabe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reiben Sie zunächst die folgenden Angaben unformatiert ab (Schriftart Arial, Schriftgröße 12 pt), kopieren Sie diese zweimal und speichern Sie die Datei unter </w:t>
      </w:r>
      <w:r>
        <w:rPr>
          <w:rFonts w:cs="Arial" w:ascii="Arial" w:hAnsi="Arial"/>
          <w:b/>
          <w:sz w:val="22"/>
          <w:szCs w:val="22"/>
        </w:rPr>
        <w:t xml:space="preserve">„bim“ </w:t>
      </w:r>
      <w:r>
        <w:rPr>
          <w:rFonts w:cs="Arial" w:ascii="Arial" w:hAnsi="Arial"/>
          <w:sz w:val="22"/>
          <w:szCs w:val="22"/>
        </w:rPr>
        <w:t>im Ordner</w:t>
      </w:r>
      <w:r>
        <w:rPr>
          <w:rFonts w:cs="Arial" w:ascii="Arial" w:hAnsi="Arial"/>
          <w:b/>
          <w:sz w:val="22"/>
          <w:szCs w:val="22"/>
        </w:rPr>
        <w:t xml:space="preserve"> „TXV/WORD“</w:t>
      </w:r>
      <w:r>
        <w:rPr>
          <w:rFonts w:cs="Arial" w:ascii="Arial" w:hAnsi="Arial"/>
          <w:sz w:val="22"/>
          <w:szCs w:val="22"/>
        </w:rPr>
        <w:t xml:space="preserve"> a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alten Sie dann die folgenden Übungsbeispiele wie unten angegeben (Aufzählungszeichen- bzw. Nummernposition: 0 cm, Textposition: 1 c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stellen Sie mit den Kopien eine numerische und eine alphanumerische Gliederung, jeweils auf einer eigenen Sei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achten Sie die allgemeinen Layoutvorschrif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ufs-Info-Mess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00 gute Ideen für’s Weiterkomm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ufseignungste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werbungssemin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urantenberatu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landsjah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tät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hhochschul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hrberuf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00 fundierte Ideen für Job und Karrie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riere-Berat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e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kaufspräsent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r-Sprachen-Diplo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lnesstrain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in the Train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umausstat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be-Design-Akadem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munikationstrain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ldung im Wert von € 3.000,00 zu gewinn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-Entwickl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ufsreifeprüfu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zbuchhalterprüfu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bridge-Certifica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V-Techni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kdesig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ilmasseu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hetorik-Semin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© Doris Wu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3" w:color="000000"/>
      </w:pBdr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ab/>
      <w:tab/>
    </w:r>
    <w:r>
      <w:rPr>
        <w:rFonts w:cs="Arial" w:ascii="Arial" w:hAnsi="Arial"/>
        <w:b/>
        <w:i/>
        <w:sz w:val="20"/>
        <w:szCs w:val="20"/>
      </w:rPr>
      <w:t>Aufzählung, Nummerierung, Gliederung</w:t>
    </w:r>
  </w:p>
  <w:p>
    <w:pPr>
      <w:pStyle w:val="Header"/>
      <w:pBdr>
        <w:bottom w:val="single" w:sz="12" w:space="3" w:color="000000"/>
      </w:pBdr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ab/>
      <w:tab/>
      <w:t>Angabe</w: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22:00Z</dcterms:created>
  <dc:creator>HLW Ried am Wolfgangsee</dc:creator>
  <dc:description/>
  <cp:keywords/>
  <dc:language>en-US</dc:language>
  <cp:lastModifiedBy>Claudia Schürz</cp:lastModifiedBy>
  <cp:lastPrinted>2005-01-16T18:55:00Z</cp:lastPrinted>
  <dcterms:modified xsi:type="dcterms:W3CDTF">2007-10-02T16:01:00Z</dcterms:modified>
  <cp:revision>24</cp:revision>
  <dc:subject/>
  <dc:title>Gestalten Sie die folgenden Übungsbeispiele und schreiben Sie die einzelnen Bei-spiele untereinander</dc:title>
</cp:coreProperties>
</file>