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2"/>
        </w:rPr>
        <w:t xml:space="preserve">Sie arbeiten bei der Firma Otto Versand (Postfach 2000, 8021 Graz, Tel.: 0316 60 67 07, Fax: 0316 60 67 08, vip@ottoversand.at, www.ottoversand.at und Ihr Vorgesetzter Herr Franz Hauser (Geschäftsführer) bittet Sie einen Brief an Frau Irene Hamster, wohnhaft in </w:t>
      </w:r>
      <w:r>
        <w:rPr>
          <w:i/>
          <w:iCs/>
          <w:szCs w:val="22"/>
        </w:rPr>
        <w:t>Steinberg 20a, 4171 St. Peter</w:t>
      </w:r>
      <w:r>
        <w:rPr>
          <w:szCs w:val="22"/>
        </w:rPr>
        <w:t xml:space="preserve"> zu verfasse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Bezugszeichenblock:</w:t>
            </w:r>
          </w:p>
        </w:tc>
        <w:tc>
          <w:tcPr>
            <w:tcW w:w="65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heutiges Datum, Kurzzeichen: mg-..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Bearbeiter: Frau/Herr eigener Name</w:t>
            </w:r>
          </w:p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Telefon: DW …, Telefax: DW …, E-Mail: vn.nn@otto.at</w:t>
            </w:r>
          </w:p>
        </w:tc>
      </w:tr>
      <w:tr>
        <w:trPr/>
        <w:tc>
          <w:tcPr>
            <w:tcW w:w="26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Betreff:</w:t>
            </w:r>
          </w:p>
        </w:tc>
        <w:tc>
          <w:tcPr>
            <w:tcW w:w="6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1, 2 oder 3 Geschenke und attraktive VIP-Prämien!</w:t>
            </w:r>
          </w:p>
        </w:tc>
      </w:tr>
      <w:tr>
        <w:trPr>
          <w:trHeight w:val="370" w:hRule="atLeast"/>
        </w:trPr>
        <w:tc>
          <w:tcPr>
            <w:tcW w:w="26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Beilage:</w:t>
            </w:r>
          </w:p>
        </w:tc>
        <w:tc>
          <w:tcPr>
            <w:tcW w:w="6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iehe Brieftext</w:t>
            </w:r>
          </w:p>
        </w:tc>
      </w:tr>
      <w:tr>
        <w:trPr/>
        <w:tc>
          <w:tcPr>
            <w:tcW w:w="26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137795</wp:posOffset>
                  </wp:positionV>
                  <wp:extent cx="360680" cy="3225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Grafikdesign: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7465</wp:posOffset>
                  </wp:positionH>
                  <wp:positionV relativeFrom="paragraph">
                    <wp:posOffset>157480</wp:posOffset>
                  </wp:positionV>
                  <wp:extent cx="1457325" cy="1809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2" r="-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Fügen Sie in die Kopfzeile das VIP-Logo (Briefkopf.jpg) ein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>Fügen Sie die drei Bilder (Geschenk 1.jpg, Geschenk 2.jpg, Geschenk 3.jpg) neben dem Brieftext ein.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Brieftext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 xml:space="preserve">Sie zählen für uns zu den bevorzugten VIP-Kunden, daher haben wir uns eine besondere Überraschung für Sie ausgedacht. // Vergleichen Sie Ihre persönliche Glücksnummer mit den Zahlen- und Buchstabenkombinationen unter den abgebildeten Paketen. Stimmt diese mit einer der Nummern überein, dann gehen ein, zwei oder sogar drei Überraschungsgeschenke auf die Reise zu Ihnen. // Sie erhalten Ihr Geschenk automatisch mit Ihrem Paket mitgesandt, wenn Sie mit der unten vorbereiteten Bestellkarte bis 15. September d. J. bestellen. // Je öfter Sie bestellen, desto wertvoller wird Ihre Prämie bzw. umso größer die Prämienauswahl. Schauen Sie gleich in Ihren großen VIP-Katalog. Dort finden Sie alles über die Prämien. // Als VIP-Kunde werden Sie von Ihrem persönlichen VIP-Team bevorzugt betreut. Nutzen Sie daher Ihre VIP-Service-Nummer: 0316 60 67 07 für alle Bestellungen, Wünsche und Fragen. // Wir </w:t>
      </w:r>
      <w:r>
        <w:rPr/>
        <w:t xml:space="preserve">wünschen Ihnen dreifach Glück und viel Vergnügen beim Katalog-Shopping. Freundliche Grüße </w:t>
      </w:r>
      <w:r>
        <w:rPr>
          <w:i/>
        </w:rPr>
        <w:t>(Sie unterschreiben im Auftrag)</w:t>
      </w:r>
    </w:p>
    <w:p>
      <w:pPr>
        <w:pStyle w:val="Normal"/>
        <w:pBdr>
          <w:bottom w:val="single" w:sz="6" w:space="1" w:color="000000"/>
        </w:pBdr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de-AT"/>
        </w:rPr>
      </w:pPr>
      <w:r>
        <w:rPr>
          <w:szCs w:val="22"/>
          <w:lang w:val="de-AT"/>
        </w:rPr>
      </w:r>
    </w:p>
    <w:p>
      <w:pPr>
        <w:pStyle w:val="Normal"/>
        <w:rPr>
          <w:b/>
          <w:b/>
          <w:szCs w:val="22"/>
          <w:lang w:val="de-AT"/>
        </w:rPr>
      </w:pPr>
      <w:r>
        <w:rPr>
          <w:b/>
          <w:szCs w:val="22"/>
          <w:lang w:val="de-AT"/>
        </w:rPr>
        <w:t>Aufgabenstellung:</w:t>
      </w:r>
    </w:p>
    <w:p>
      <w:pPr>
        <w:pStyle w:val="Normal"/>
        <w:rPr>
          <w:b/>
          <w:b/>
          <w:szCs w:val="22"/>
          <w:lang w:val="de-AT"/>
        </w:rPr>
      </w:pPr>
      <w:r>
        <w:rPr>
          <w:b/>
          <w:szCs w:val="22"/>
          <w:lang w:val="de-A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Cs w:val="22"/>
          <w:lang w:val="de-AT"/>
        </w:rPr>
        <w:t xml:space="preserve">Speichern Sie den fertigen Brief unter </w:t>
      </w:r>
      <w:r>
        <w:rPr>
          <w:b/>
          <w:bCs/>
          <w:szCs w:val="22"/>
          <w:lang w:val="de-AT"/>
        </w:rPr>
        <w:t>Otto_Brief_Spalten_Lösung.doc.</w:t>
      </w:r>
    </w:p>
    <w:p>
      <w:pPr>
        <w:pStyle w:val="Normal"/>
        <w:rPr>
          <w:b/>
          <w:b/>
          <w:bCs/>
          <w:szCs w:val="22"/>
          <w:lang w:val="de-AT"/>
        </w:rPr>
      </w:pPr>
      <w:r>
        <w:rPr>
          <w:b/>
          <w:bCs/>
          <w:szCs w:val="22"/>
          <w:lang w:val="de-A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Cs w:val="22"/>
          <w:lang w:val="de-AT"/>
        </w:rPr>
      </w:pPr>
      <w:r>
        <w:rPr>
          <w:szCs w:val="22"/>
          <w:lang w:val="de-AT"/>
        </w:rPr>
        <w:t>Fügen Sie zwei Spalten ein, mit einer Textbreite von 5 cm und einem Zwischenraum von</w:t>
        <w:br/>
        <w:t>1,25 cm.</w:t>
      </w:r>
    </w:p>
    <w:p>
      <w:pPr>
        <w:pStyle w:val="Normal"/>
        <w:rPr>
          <w:szCs w:val="22"/>
          <w:lang w:val="de-AT"/>
        </w:rPr>
      </w:pPr>
      <w:r>
        <w:rPr>
          <w:szCs w:val="22"/>
          <w:lang w:val="de-A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Cs w:val="22"/>
          <w:lang w:val="de-AT"/>
        </w:rPr>
      </w:pPr>
      <w:r>
        <w:rPr>
          <w:szCs w:val="22"/>
          <w:lang w:val="de-AT"/>
        </w:rPr>
        <w:t>Fügen Sie neben dem Brieftext untereinander die drei Geschenksbilder ein (Beginnen Sie mit Geschenk 1.jpg).</w:t>
      </w:r>
    </w:p>
    <w:p>
      <w:pPr>
        <w:pStyle w:val="Normal"/>
        <w:rPr>
          <w:szCs w:val="22"/>
          <w:lang w:val="de-AT"/>
        </w:rPr>
      </w:pPr>
      <w:r>
        <w:rPr>
          <w:szCs w:val="22"/>
          <w:lang w:val="de-A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Cs w:val="22"/>
          <w:lang w:val="de-AT"/>
        </w:rPr>
      </w:pPr>
      <w:r>
        <w:rPr>
          <w:szCs w:val="22"/>
          <w:lang w:val="de-AT"/>
        </w:rPr>
        <w:t>Achten Sie auf die ÖNORM!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  <w:szCs w:val="16"/>
      </w:rPr>
    </w:pPr>
    <w:r>
      <w:rPr>
        <w:sz w:val="16"/>
        <w:szCs w:val="16"/>
      </w:rPr>
      <w:t>Otto_Brief_Spalten_Angabe.doc</w:t>
      <w:tab/>
      <w:t>Claudia Schürz</w:t>
      <w:tab/>
      <w:t>2004-10-2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rschriftgro">
    <w:name w:val="Überschrift groß"/>
    <w:basedOn w:val="Normal"/>
    <w:qFormat/>
    <w:pPr>
      <w:numPr>
        <w:ilvl w:val="0"/>
        <w:numId w:val="2"/>
      </w:numPr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0:53:00Z</dcterms:created>
  <dc:creator>Claudia</dc:creator>
  <dc:description/>
  <cp:keywords/>
  <dc:language>en-US</dc:language>
  <cp:lastModifiedBy>Claudia Schürz</cp:lastModifiedBy>
  <cp:lastPrinted>2005-01-07T16:36:00Z</cp:lastPrinted>
  <dcterms:modified xsi:type="dcterms:W3CDTF">2008-08-06T19:15:00Z</dcterms:modified>
  <cp:revision>18</cp:revision>
  <dc:subject/>
  <dc:title>Schreiben Sie bitte folgenden Serienbrief ÖNORM-gerecht</dc:title>
</cp:coreProperties>
</file>