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msatzstatistik Intersport Eybl Vösendorf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r Finanzchef von Intersport Eybl beauftragt den neuen Mitarbeiter Karli Katastrophski mit der Erstellung einer Umsatzstatistik für die Wochen 39 und 40 2005. Karli ist leider kein Excel-Experte und erstellt die Statistik mit Word. Dies ist natürlich sehr umständlich und unübersichtli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rechnungen kann er gar nicht durchführen, da Word keine entsprechenden Funktionen hat. Daher hat er bei den meisten Berechnungen einfach ein Fragezeichen ? gemach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435610</wp:posOffset>
            </wp:positionV>
            <wp:extent cx="494665" cy="784225"/>
            <wp:effectExtent l="0" t="0" r="0" b="0"/>
            <wp:wrapTight wrapText="bothSides">
              <wp:wrapPolygon edited="0">
                <wp:start x="10707" y="1185"/>
                <wp:lineTo x="8842" y="1294"/>
                <wp:lineTo x="3224" y="2590"/>
                <wp:lineTo x="506" y="4210"/>
                <wp:lineTo x="2207" y="6368"/>
                <wp:lineTo x="1869" y="8096"/>
                <wp:lineTo x="1869" y="8958"/>
                <wp:lineTo x="2546" y="9825"/>
                <wp:lineTo x="4247" y="11553"/>
                <wp:lineTo x="3400" y="11983"/>
                <wp:lineTo x="1529" y="13173"/>
                <wp:lineTo x="1184" y="13821"/>
                <wp:lineTo x="1015" y="15007"/>
                <wp:lineTo x="2715" y="16736"/>
                <wp:lineTo x="2886" y="18464"/>
                <wp:lineTo x="2207" y="20193"/>
                <wp:lineTo x="3400" y="21489"/>
                <wp:lineTo x="3739" y="21489"/>
                <wp:lineTo x="6118" y="21489"/>
                <wp:lineTo x="12754" y="21489"/>
                <wp:lineTo x="15302" y="21165"/>
                <wp:lineTo x="14625" y="18464"/>
                <wp:lineTo x="15811" y="16736"/>
                <wp:lineTo x="18874" y="15007"/>
                <wp:lineTo x="21423" y="13063"/>
                <wp:lineTo x="20914" y="11444"/>
                <wp:lineTo x="19214" y="10687"/>
                <wp:lineTo x="17682" y="8096"/>
                <wp:lineTo x="18366" y="6368"/>
                <wp:lineTo x="16834" y="4642"/>
                <wp:lineTo x="19552" y="2805"/>
                <wp:lineTo x="16326" y="1185"/>
                <wp:lineTo x="15642" y="1185"/>
                <wp:lineTo x="10707" y="118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amit Karli nicht gleich zu Beginn seiner Tätigkeit einen schlechten Eindruck hinterlässt, bittet er Sie, die untenstehende Aufstellung in ein schön formatiertes Excel-Dokument zu verwandeln und einige zusätzliche Diagramme zu erstellen um die Statistik übersichtlicher zu gestalt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9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0731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i’s katastrophales  Ergebnis in Wo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8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rli’s katastrophales  Ergebnis in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6057900" cy="31267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12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1pt;width:476.95pt;height:24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24130" distR="60960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800100" cy="228600"/>
                <wp:effectExtent l="0" t="198755" r="0" b="156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30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2.8pt;width:62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  <w:u w:val="single"/>
        </w:rPr>
        <w:t>Umsatzstatistik Intersport Eybl Vösendo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10.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Umsatz Woche 40:</w:t>
      </w:r>
    </w:p>
    <w:p>
      <w:pPr>
        <w:pStyle w:val="Normal"/>
        <w:rPr/>
      </w:pPr>
      <w:r>
        <w:rPr>
          <w:sz w:val="20"/>
          <w:szCs w:val="20"/>
        </w:rPr>
        <w:t>Montag  17.900, Dienstag 18.400, Mittwoch 14.521,20, Donnerstag 24.900, Freitag 28.500, Samstag 42.3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mme: ??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zentanteil Umsatz Montag bis Samstag am Gesamtumsatz: ??? </w:t>
      </w:r>
    </w:p>
    <w:p>
      <w:pPr>
        <w:pStyle w:val="Normal"/>
        <w:rPr/>
      </w:pPr>
      <w:r>
        <w:rPr>
          <w:b/>
          <w:sz w:val="20"/>
          <w:szCs w:val="20"/>
        </w:rPr>
        <w:t>Umsatz Woche 39:</w:t>
      </w:r>
    </w:p>
    <w:p>
      <w:pPr>
        <w:pStyle w:val="Normal"/>
        <w:rPr/>
      </w:pPr>
      <w:r>
        <w:rPr>
          <w:sz w:val="20"/>
          <w:szCs w:val="20"/>
        </w:rPr>
        <w:t>Montag  18.000, Dienstag 19.100, Mittwoch 13.500, Donnerstag 23.514,30, Freitag 29.300, Samstag 46.3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mme: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zentanteil Umsatz Montag bis Samstag am Gesamtumsatz: ??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änderung in EUR Woche 40 zu Woche 39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ntag  ?, Dienstag ?, Mittwoch ?, Donnerstag ?, Freitag ?, Samstag ?</w:t>
      </w:r>
    </w:p>
    <w:p>
      <w:pPr>
        <w:pStyle w:val="Normal"/>
        <w:rPr/>
      </w:pPr>
      <w:r>
        <w:rPr>
          <w:b/>
          <w:sz w:val="20"/>
          <w:szCs w:val="20"/>
        </w:rPr>
        <w:t>Veränderung in % Woche 40 zu Woche 39 (Basis = Woche 39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ntag  ?%, Dienstag ?%, Mittwoch ?%, Donnerstag ?%, Freitag ?%, Samstag ?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öchster Tagesumsatz Woche 40: 46.3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einster Tagesumsatz Woche 40: 14.521,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chschnittlicher Tagesumsatz: Woche 40: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usätzliche Diagramme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Ein Diagramm in dem der Umsatzanteil  in %  für jeden Tag der Woche 40 ersichtlich ist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in Diagramm in dem die Umsätze in EUR für jeden Tag der Wochen 40 und 39 vergleichend gegenübergestellt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itere Angaben und neue Funktionen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chten Sie auf eine ansprechende Formatierung (Rahmen, Zahlen, Schrift, …)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e gesamte Aufstellung mit den beiden Diagrammen ist auf einem Blatt darzustelle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oweit möglich, sind Berechnungen mit Hilfe absoluter und relativer Bezüge durchzuführe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ügen Sie eine Fußzeile mit dem aktuellen Datum, dem Dateinamen und Ihrem Namen ei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eichern Sie die Datei auf Ihrem Laufwerk Z:/WINF als „</w:t>
      </w:r>
      <w:r>
        <w:rPr>
          <w:b/>
          <w:sz w:val="20"/>
          <w:szCs w:val="20"/>
        </w:rPr>
        <w:t>Umsatzstatistik Intersport Eybl Ihr Vorname_IhrZuname</w:t>
      </w:r>
      <w:r>
        <w:rPr>
          <w:sz w:val="20"/>
          <w:szCs w:val="20"/>
        </w:rPr>
        <w:t>“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Verwenden Sie folgende neuen Funktionen:</w:t>
        <w:br/>
        <w:t>- Für das heutige Datum: =heute()</w:t>
        <w:br/>
        <w:t xml:space="preserve">- Die Registerkarte der Tabelle soll Orange dargestellt werden: </w:t>
        <w:br/>
        <w:t xml:space="preserve">  </w:t>
      </w:r>
      <w:r>
        <w:rPr>
          <w:b/>
          <w:sz w:val="20"/>
          <w:szCs w:val="20"/>
        </w:rPr>
        <w:t>Menü Format – Blatt – Registerfarbe</w:t>
        <w:br/>
      </w:r>
      <w:r>
        <w:rPr>
          <w:sz w:val="20"/>
          <w:szCs w:val="20"/>
        </w:rPr>
        <w:t>- Die Hintergrundfarbe des Tabellenblattes sollte Standardmäßig hellblau sein:</w:t>
        <w:br/>
        <w:t xml:space="preserve">  </w:t>
      </w:r>
      <w:r>
        <w:rPr>
          <w:b/>
          <w:sz w:val="20"/>
          <w:szCs w:val="20"/>
        </w:rPr>
        <w:t>Menü Format – Formatvorlage / Ändern – Muster</w:t>
      </w:r>
      <w:r>
        <w:rPr>
          <w:sz w:val="20"/>
          <w:szCs w:val="20"/>
        </w:rPr>
        <w:t xml:space="preserve"> </w:t>
        <w:br/>
        <w:t xml:space="preserve">  (Naürlich können Sie Ihre Tabelle gesondert einfärben)</w:t>
        <w:br/>
        <w:t>- Es sollen keine Gitternetzlinien ersichtlich sein</w:t>
        <w:br/>
        <w:t xml:space="preserve">  </w:t>
      </w:r>
      <w:r>
        <w:rPr>
          <w:b/>
          <w:sz w:val="20"/>
          <w:szCs w:val="20"/>
        </w:rPr>
        <w:t>Menü Extras – Optionen – Kartei Ansicht – Fensteroptionen Gitternetzlinien</w:t>
      </w:r>
    </w:p>
    <w:sectPr>
      <w:footerReference w:type="defaul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Umwandlung Textaufgabe in x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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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Stundenorganis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3:45:00Z</dcterms:created>
  <dc:creator>Alexander Wallner</dc:creator>
  <dc:description/>
  <cp:keywords/>
  <dc:language>en-US</dc:language>
  <cp:lastModifiedBy>Alexander Wallner</cp:lastModifiedBy>
  <cp:lastPrinted>2005-10-09T23:17:00Z</cp:lastPrinted>
  <dcterms:modified xsi:type="dcterms:W3CDTF">2005-10-09T21:51:00Z</dcterms:modified>
  <cp:revision>34</cp:revision>
  <dc:subject/>
  <dc:title>Stundenplanung</dc:title>
</cp:coreProperties>
</file>