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ufgab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 xml:space="preserve">Aufstellen der erforderlichen Um- und Nachbuchung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 xml:space="preserve">Nummerierung dieser mit U1, usw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Angabe bei jeder Um- und Nachbuchung, wie diese den Gewinn verändert (+, -, n = neutral) und Ermittlung des Jahresgewinnes mittels Mehr-Weniger-Rechnung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Auszug aus der Saldenbilanz zum 31.12.2002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8"/>
        <w:gridCol w:w="1800"/>
        <w:gridCol w:w="1724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0 Gebäud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8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20 EDV-Anla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5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60 Geschäftsausstattu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92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2 Kumulierte Abschreibung zu EDV-Anla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6 Kumulierte Abschreibung zu Geschäftsausstattu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5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0 Heizöl-Vorr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65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HW-Vorr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0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0 Einzelwertberichtigung zu Liefer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7,50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0 Rückstellung für Rechts- und Beratungs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0 Rückstellung für Garantieleist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 Bankdarle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0 Verbindlichkeiten aus Darlehenszins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 Handelswarenerlö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4.65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 Erlöse aus der Auflösung von Rückstell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 Erträge aus der Aufl. von WB zu 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0 HW-Einsat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15.0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 Heizölverbrau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85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0 Abschreibung von Sachanla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 Geringwertige Wirtschaftsgü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 PKW-Versicherungs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0 Miet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0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 Abschreibungen von Vorrät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2 Abschreibungen von Forderungen 2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5 Zuweisungen an WB zu 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10 Garantie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 Zinsaufwand für Bankdarle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 Priv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48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Gliederung"/>
        <w:numPr>
          <w:ilvl w:val="0"/>
          <w:numId w:val="12"/>
        </w:numPr>
        <w:rPr/>
      </w:pPr>
      <w:r>
        <w:rPr/>
        <w:t>Gebäude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AW € 320.000,--, Abschreibung 4 % p. a.</w:t>
      </w:r>
    </w:p>
    <w:p>
      <w:pPr>
        <w:pStyle w:val="Gliederung"/>
        <w:numPr>
          <w:ilvl w:val="0"/>
          <w:numId w:val="12"/>
        </w:numPr>
        <w:rPr/>
      </w:pPr>
      <w:r>
        <w:rPr/>
        <w:t>EDV-Anlagen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Zu Beginn des Abschlussjahres befanden sich folgende LKW im Betrieb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3420" w:leader="none"/>
          <w:tab w:val="center" w:pos="6120" w:leader="none"/>
        </w:tabs>
        <w:spacing w:before="0" w:after="60"/>
        <w:ind w:left="0" w:hanging="0"/>
        <w:rPr/>
      </w:pPr>
      <w:r>
        <w:rPr/>
        <w:tab/>
        <w:t>AW</w:t>
        <w:tab/>
        <w:t>BW am 01.01.02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360" w:hanging="0"/>
        <w:rPr/>
      </w:pPr>
      <w:r>
        <w:rPr/>
        <w:t>PC 1</w:t>
        <w:tab/>
        <w:t>€ 2.200,--</w:t>
        <w:tab/>
        <w:t>€ 275,--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360" w:hanging="0"/>
        <w:rPr/>
      </w:pPr>
      <w:r>
        <w:rPr/>
        <w:t>PC 2</w:t>
        <w:tab/>
        <w:t>€ 1.750,--</w:t>
        <w:tab/>
        <w:t>€ 875,--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360" w:hanging="0"/>
        <w:rPr/>
      </w:pPr>
      <w:r>
        <w:rPr/>
        <w:t>PC 3</w:t>
        <w:tab/>
        <w:t>€ 1.600,--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PC 2 wurde am 15.02. bei einer Umsiedelung irreparabel beschädigt und entsorgt. Als Ersatz wurde PC 3 am 18.02. angeschafft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Nutzungsdauer EDV-Anlagen 4 Jahre.</w:t>
      </w:r>
    </w:p>
    <w:p>
      <w:pPr>
        <w:pStyle w:val="Gliederung"/>
        <w:numPr>
          <w:ilvl w:val="0"/>
          <w:numId w:val="12"/>
        </w:numPr>
        <w:rPr/>
      </w:pPr>
      <w:r>
        <w:rPr/>
        <w:t>Geschäftsausstattung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Geschäftseinrichtung setzt sich wie folgt zusammen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220" w:leader="none"/>
        </w:tabs>
        <w:spacing w:before="0" w:after="60"/>
        <w:rPr/>
      </w:pPr>
      <w:r>
        <w:rPr/>
        <w:t>Geschäftseinrichtung AW 21.800,--, BW 01.01. 4.360,--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220" w:leader="none"/>
        </w:tabs>
        <w:spacing w:before="0" w:after="60"/>
        <w:rPr/>
      </w:pPr>
      <w:r>
        <w:rPr/>
        <w:t>Schreibtisch AW 1.800,--, BW 01.01. 90,--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220" w:leader="none"/>
        </w:tabs>
        <w:spacing w:before="0" w:after="60"/>
        <w:rPr/>
      </w:pPr>
      <w:r>
        <w:rPr/>
        <w:t>Schreibtischlampe AW 320,--, wurde am 30.03. in Betrieb genommen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Nutzungsdauer der Geschäftsausstattung 10 Jahre.</w:t>
      </w:r>
    </w:p>
    <w:p>
      <w:pPr>
        <w:pStyle w:val="Gliederung"/>
        <w:numPr>
          <w:ilvl w:val="0"/>
          <w:numId w:val="12"/>
        </w:numPr>
        <w:rPr/>
      </w:pPr>
      <w:r>
        <w:rPr/>
        <w:t>Heizölvorrat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er Heizölvorrat beträgt laut Inventur 6.870 Liter à € 0,42</w:t>
      </w:r>
    </w:p>
    <w:p>
      <w:pPr>
        <w:pStyle w:val="Gliederung"/>
        <w:numPr>
          <w:ilvl w:val="0"/>
          <w:numId w:val="12"/>
        </w:numPr>
        <w:rPr/>
      </w:pPr>
      <w:r>
        <w:rPr/>
        <w:t>Bewertung des Handelswarenvorrates nach dem Identitätspreisverfahren</w:t>
      </w:r>
    </w:p>
    <w:p>
      <w:pPr>
        <w:pStyle w:val="Header"/>
        <w:tabs>
          <w:tab w:val="clear" w:pos="4536"/>
          <w:tab w:val="clear" w:pos="9072"/>
          <w:tab w:val="right" w:pos="3240" w:leader="none"/>
          <w:tab w:val="decimal" w:pos="3960" w:leader="none"/>
        </w:tabs>
        <w:rPr/>
      </w:pPr>
      <w:r>
        <w:rPr/>
        <w:t xml:space="preserve">Anfangsbestand </w:t>
        <w:tab/>
        <w:t xml:space="preserve">20.000 Stück à </w:t>
        <w:tab/>
        <w:t>12,80</w:t>
      </w:r>
    </w:p>
    <w:p>
      <w:pPr>
        <w:pStyle w:val="Header"/>
        <w:tabs>
          <w:tab w:val="clear" w:pos="4536"/>
          <w:tab w:val="clear" w:pos="9072"/>
          <w:tab w:val="right" w:pos="3240" w:leader="none"/>
          <w:tab w:val="decimal" w:pos="3960" w:leader="none"/>
        </w:tabs>
        <w:rPr/>
      </w:pPr>
      <w:r>
        <w:rPr/>
        <w:t>Zukauf 1</w:t>
        <w:tab/>
        <w:t>55.000 Stück à</w:t>
        <w:tab/>
        <w:t>13,--</w:t>
      </w:r>
    </w:p>
    <w:p>
      <w:pPr>
        <w:pStyle w:val="Header"/>
        <w:tabs>
          <w:tab w:val="clear" w:pos="4536"/>
          <w:tab w:val="clear" w:pos="9072"/>
          <w:tab w:val="right" w:pos="3240" w:leader="none"/>
          <w:tab w:val="decimal" w:pos="3960" w:leader="none"/>
        </w:tabs>
        <w:rPr/>
      </w:pPr>
      <w:r>
        <w:rPr/>
        <w:t>Zukauf 2</w:t>
        <w:tab/>
        <w:t>60.000 Stück à</w:t>
        <w:tab/>
        <w:t>15,--</w:t>
      </w:r>
    </w:p>
    <w:p>
      <w:pPr>
        <w:pStyle w:val="Header"/>
        <w:tabs>
          <w:tab w:val="clear" w:pos="4536"/>
          <w:tab w:val="clear" w:pos="9072"/>
          <w:tab w:val="right" w:pos="3240" w:leader="none"/>
          <w:tab w:val="decimal" w:pos="39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3240" w:leader="none"/>
        </w:tabs>
        <w:rPr/>
      </w:pPr>
      <w:r>
        <w:rPr>
          <w:b/>
          <w:bCs/>
        </w:rPr>
        <w:t>Abfassungen lt. Entnahmescheine</w:t>
      </w:r>
      <w:r>
        <w:rPr/>
        <w:t xml:space="preserve"> </w:t>
        <w:tab/>
        <w:tab/>
        <w:tab/>
      </w:r>
      <w:r>
        <w:rPr>
          <w:b/>
          <w:bCs/>
        </w:rPr>
        <w:t>Endbestand lt. Inventur</w:t>
      </w:r>
    </w:p>
    <w:p>
      <w:pPr>
        <w:pStyle w:val="Header"/>
        <w:tabs>
          <w:tab w:val="clear" w:pos="4536"/>
          <w:tab w:val="clear" w:pos="9072"/>
          <w:tab w:val="right" w:pos="3240" w:leader="none"/>
        </w:tabs>
        <w:rPr/>
      </w:pPr>
      <w:r>
        <w:rPr/>
        <w:t>Anfangsbestand</w:t>
        <w:tab/>
        <w:t xml:space="preserve">20.000 Stück </w:t>
        <w:tab/>
        <w:tab/>
        <w:tab/>
        <w:t>Zukauf 1</w:t>
        <w:tab/>
        <w:t xml:space="preserve">  9.990 Stück</w:t>
      </w:r>
    </w:p>
    <w:p>
      <w:pPr>
        <w:pStyle w:val="Header"/>
        <w:tabs>
          <w:tab w:val="clear" w:pos="4536"/>
          <w:tab w:val="clear" w:pos="9072"/>
          <w:tab w:val="right" w:pos="3240" w:leader="none"/>
        </w:tabs>
        <w:rPr/>
      </w:pPr>
      <w:r>
        <w:rPr/>
        <w:t>Zukauf 1</w:t>
        <w:tab/>
        <w:t xml:space="preserve">45.000 Stück </w:t>
        <w:tab/>
        <w:tab/>
        <w:tab/>
        <w:t>Zukauf 2</w:t>
        <w:tab/>
        <w:t>11.980 Stück</w:t>
      </w:r>
    </w:p>
    <w:p>
      <w:pPr>
        <w:pStyle w:val="Header"/>
        <w:tabs>
          <w:tab w:val="clear" w:pos="4536"/>
          <w:tab w:val="clear" w:pos="9072"/>
          <w:tab w:val="right" w:pos="3240" w:leader="none"/>
        </w:tabs>
        <w:rPr/>
      </w:pPr>
      <w:r>
        <w:rPr/>
        <w:t>Zukauf 2</w:t>
        <w:tab/>
        <w:t xml:space="preserve">48.000 Stück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is am 31.12.2002: € 14,-- / Stück</w:t>
      </w:r>
    </w:p>
    <w:p>
      <w:pPr>
        <w:pStyle w:val="Gliederung"/>
        <w:numPr>
          <w:ilvl w:val="0"/>
          <w:numId w:val="12"/>
        </w:numPr>
        <w:rPr/>
      </w:pPr>
      <w:r>
        <w:rPr/>
        <w:t xml:space="preserve">Forderungsbewertung </w:t>
        <w:br/>
      </w:r>
      <w:r>
        <w:rPr>
          <w:b w:val="false"/>
        </w:rPr>
        <w:t>(alle Forderungen enthalten 20 % USt)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den Kunden Wailand (20314) in Höhe von € 3.560,-- ist zur Gänze verloren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Meixner (20155) in Höhe von € 2.360,-- ist dubios, wir rechnen mit einer Quote von 40 %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den Kunden Doppler (20256) in Höhe von € 3.870,-- wurde bereits im Vorjahr mit 70 % wertberichtigt. Am 12. Mai d. J. gingen € 1.548,-- ein, die Zahlung wurde verbucht. Der Rest ist verloren.</w:t>
      </w:r>
    </w:p>
    <w:p>
      <w:pPr>
        <w:pStyle w:val="Gliederung"/>
        <w:numPr>
          <w:ilvl w:val="0"/>
          <w:numId w:val="12"/>
        </w:numPr>
        <w:rPr/>
      </w:pPr>
      <w:r>
        <w:rPr/>
        <w:t>Rechnungsabgrenzung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/>
        <w:t>Wir haben am 02.12. des Abschlussjahres ein Darlehen in Höhe von € 50.000,-- aufgenommen. Die Darlehenssumme wurde abzüglich 6 % Zinsen für das erste Jahr ausbezahlt. Gebucht wurde: 2800 Bank / 3150 Darlehen 47.000,--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Am 03.10. wurde die KFZ-Haftpflichtversicherung in Höhe von € 880,-- für ein Jahr im voraus bezahlt und am Konto 7335 PKW-Versicherungsaufwand verbuch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Am 01.02.03 bezahlen wir die Miete für die Monate Dezember und Jänner, Zahlbetrag inkl. 20 % USt. € 19.200,--.</w:t>
      </w:r>
    </w:p>
    <w:p>
      <w:pPr>
        <w:pStyle w:val="Gliederung"/>
        <w:numPr>
          <w:ilvl w:val="0"/>
          <w:numId w:val="12"/>
        </w:numPr>
        <w:rPr/>
      </w:pPr>
      <w:r>
        <w:rPr/>
        <w:t>Rückstellungen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/>
        <w:t>Im Vorjahr wurde auf Grund eines Schadenersatzprozesses ein Rückstellung für Rechtsanwaltshonorare in Höhe von € 5.200,-- gebildet (Konto 3040). Am 13.12. haben wir die Honorarrechnung unseres Rechtsanwaltes über € 6.000,-- (inkl. 20 % USt.) erhalten. Die Rechnung – zahlbar am 13.01. – wurde noch nicht verbucht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/>
        <w:t>Für Garantieleistungen ist eine Rückstellung in Höhe von € 3.000,-- zu bilden.</w:t>
      </w:r>
    </w:p>
    <w:p>
      <w:pPr>
        <w:pStyle w:val="Gliederung"/>
        <w:numPr>
          <w:ilvl w:val="0"/>
          <w:numId w:val="12"/>
        </w:numPr>
        <w:rPr/>
      </w:pPr>
      <w:r>
        <w:rPr/>
        <w:t>Umbuchung des Kontos Privat</w:t>
      </w:r>
    </w:p>
    <w:p>
      <w:pPr>
        <w:pStyle w:val="Gliederung"/>
        <w:numPr>
          <w:ilvl w:val="0"/>
          <w:numId w:val="12"/>
        </w:numPr>
        <w:rPr/>
      </w:pPr>
      <w:r>
        <w:rPr/>
        <w:t>Umbuchung der Umsatzsteuerkonten</w:t>
      </w:r>
    </w:p>
    <w:p>
      <w:pPr>
        <w:pStyle w:val="Gliederung"/>
        <w:numPr>
          <w:ilvl w:val="0"/>
          <w:numId w:val="12"/>
        </w:numPr>
        <w:rPr/>
      </w:pPr>
      <w:r>
        <w:rPr/>
        <w:t>Ermittlung des Gewinnes mittels Mehr-Weniger-Rechnung</w:t>
      </w:r>
    </w:p>
    <w:p>
      <w:pPr>
        <w:pStyle w:val="Gliederung"/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7200" w:leader="none"/>
        </w:tabs>
        <w:rPr/>
      </w:pPr>
      <w:r>
        <w:rPr/>
        <w:t>Auszug aus der Saldenbilanz: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0400</w:t>
        <w:tab/>
        <w:t>Maschinen</w:t>
        <w:tab/>
        <w:t>64.20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0490</w:t>
        <w:tab/>
        <w:t>Kumulierte Abschreibungen zu Maschinen</w:t>
        <w:tab/>
        <w:tab/>
        <w:t>24.52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1600</w:t>
        <w:tab/>
        <w:t>Handelswarenvorrat</w:t>
        <w:tab/>
        <w:t>45.28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2000</w:t>
        <w:tab/>
        <w:t>Lieferforderungen</w:t>
        <w:tab/>
        <w:t>36.98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2080</w:t>
        <w:tab/>
        <w:t>Wertberichtigungen zu Lieferforderungen</w:t>
        <w:tab/>
        <w:tab/>
        <w:t>1.26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2500</w:t>
        <w:tab/>
        <w:t>Vorsteuer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3040</w:t>
        <w:tab/>
        <w:t>Rückstellungen für Rechts- und Beratungsaufw.</w:t>
        <w:tab/>
        <w:tab/>
        <w:t>2.40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3500</w:t>
        <w:tab/>
        <w:t>Umsatzsteuer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3520</w:t>
        <w:tab/>
        <w:t>Umsatzsteuer-Zahllast</w:t>
        <w:tab/>
        <w:tab/>
        <w:t>1.756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5010</w:t>
        <w:tab/>
        <w:t>Handelswareneinsatz</w:t>
        <w:tab/>
        <w:tab/>
        <w:t>346.258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7700</w:t>
        <w:tab/>
        <w:t>Versicherungsaufwand</w:t>
        <w:tab/>
        <w:t>4.823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7750</w:t>
        <w:tab/>
        <w:t>Rechtsberatungsaufwand</w:t>
        <w:tab/>
        <w:t>1.800,--</w:t>
      </w:r>
    </w:p>
    <w:p>
      <w:pPr>
        <w:pStyle w:val="TextBodyIndent"/>
        <w:tabs>
          <w:tab w:val="clear" w:pos="360"/>
          <w:tab w:val="clear" w:pos="4500"/>
          <w:tab w:val="left" w:pos="1080" w:leader="none"/>
          <w:tab w:val="decimal" w:pos="6840" w:leader="none"/>
          <w:tab w:val="decimal" w:pos="8460" w:leader="none"/>
          <w:tab w:val="right" w:pos="9000" w:leader="none"/>
        </w:tabs>
        <w:ind w:left="0" w:hanging="0"/>
        <w:rPr/>
      </w:pPr>
      <w:r>
        <w:rPr/>
        <w:t>9400</w:t>
        <w:tab/>
        <w:t>Privat</w:t>
        <w:tab/>
        <w:t>3.576,--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Zusätzliche Angaben:</w:t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0"/>
          <w:numId w:val="10"/>
        </w:numPr>
        <w:tabs>
          <w:tab w:val="clear" w:pos="360"/>
          <w:tab w:val="center" w:pos="4500" w:leader="none"/>
          <w:tab w:val="right" w:pos="9000" w:leader="none"/>
        </w:tabs>
        <w:ind w:left="360" w:hanging="360"/>
        <w:rPr/>
      </w:pPr>
      <w:r>
        <w:rPr/>
        <w:t>Am 14. 12. 2002 wurde eine neue Maschine 12 in Betrieb genommen. Die Rechnung der Fa. August Dampf (33068) über € 2.880,-- (inkl. 20 % USt) wurde bereits verbucht. Am 31. 12. wurde die Rechnung durch Banküberweisung unter Abzug von 3 % Skonto beglichen, die Zahlung noch nicht verbucht. Nutzungsdauer der Maschine 6 Jahre.</w:t>
        <w:br/>
      </w:r>
      <w:r>
        <w:rPr>
          <w:sz w:val="12"/>
        </w:rPr>
        <w:br/>
      </w:r>
      <w:r>
        <w:rPr/>
        <w:t>Maschine 3 (AW € 2.000,--, ND 5 Jahre) weist per 01. 01. 2002 einen Buchwert von € 200,-- auf. Die Maschine 3 bleibt weiterhin in Betrieb.</w:t>
        <w:br/>
      </w:r>
      <w:r>
        <w:rPr>
          <w:sz w:val="12"/>
        </w:rPr>
        <w:br/>
      </w:r>
      <w:r>
        <w:rPr/>
        <w:t>Abschreibungen der übrigen Maschinen € 4.860,--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10"/>
        </w:numPr>
        <w:tabs>
          <w:tab w:val="clear" w:pos="360"/>
          <w:tab w:val="center" w:pos="4500" w:leader="none"/>
          <w:tab w:val="right" w:pos="9000" w:leader="none"/>
        </w:tabs>
        <w:ind w:left="360" w:hanging="360"/>
        <w:rPr/>
      </w:pPr>
      <w:r>
        <w:rPr/>
        <w:t>Warenvorrat lt. Inventur € 32.830,--. Darin enthalten ist Art. Nr. 1320 Edelstahlmühle: Von diesem Artikel sind lt. Inventur 23 Stk. vorrätig, welche zu einem Einstandspreis von € 22,50 gekauft wurden. Der Einstandspreis am 31. 12. beträgt € 21,--.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10"/>
        </w:numPr>
        <w:tabs>
          <w:tab w:val="clear" w:pos="360"/>
          <w:tab w:val="center" w:pos="4500" w:leader="none"/>
          <w:tab w:val="right" w:pos="9000" w:leader="none"/>
        </w:tabs>
        <w:ind w:left="360" w:hanging="360"/>
        <w:rPr/>
      </w:pPr>
      <w:r>
        <w:rPr/>
        <w:t>In den Lieferforderungen ist die Forderung gegenüber Kunden Müller-Meyer (Kto. 20566) über € 5.040,-- enthalten. Diese Forderung wurde im Vorjahr zu 30 % wertberichtigt. Am 21. 11. 2002 wurde vom Gericht eine Ausgleichsquote von 55 % festgestellt. Die übrigen Forderungen sind einbringlich.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10"/>
        </w:numPr>
        <w:tabs>
          <w:tab w:val="clear" w:pos="360"/>
          <w:tab w:val="center" w:pos="4500" w:leader="none"/>
          <w:tab w:val="right" w:pos="9000" w:leader="none"/>
        </w:tabs>
        <w:ind w:left="360" w:hanging="360"/>
        <w:rPr/>
      </w:pPr>
      <w:r>
        <w:rPr/>
        <w:t>Am Konto 7700 ist die Feuerversicherung des Betriebsgebäudes enthalten. Die Versicherungsprämie von € 1.420,-- wurde am 01. 11. 2002 für ein Jahr im voraus bezahlt.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10"/>
        </w:numPr>
        <w:tabs>
          <w:tab w:val="clear" w:pos="360"/>
          <w:tab w:val="center" w:pos="4500" w:leader="none"/>
          <w:tab w:val="right" w:pos="9000" w:leader="none"/>
        </w:tabs>
        <w:ind w:left="360" w:hanging="360"/>
        <w:rPr/>
      </w:pPr>
      <w:r>
        <w:rPr/>
        <w:t>Am Konto 3040 ist eine Rückstellung für Rechtsanwaltskosten ausgewiesen. Der Prozess wurde am 23.10.2002 mit einem Vergleich beendet, unsere Anwaltskosten von € 1.800,-- (netto) wurden am Konto 7750 Rechtsberatungsaufwand verbucht.</w:t>
        <w:br/>
      </w:r>
      <w:r>
        <w:rPr>
          <w:sz w:val="12"/>
        </w:rPr>
        <w:br/>
      </w:r>
      <w:r>
        <w:rPr/>
        <w:t>Für die Prüfung des Jahresabschlusses ist eine Rückstellung in Höhe von € 2.200,-- zu bilden.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/>
      </w:pPr>
      <w:r>
        <w:rPr>
          <w:b/>
          <w:bCs/>
        </w:rPr>
        <w:t>Aufgaben</w:t>
      </w:r>
      <w:r>
        <w:rPr/>
        <w:t xml:space="preserve">: 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/>
      </w:pPr>
      <w:r>
        <w:rPr/>
        <w:t xml:space="preserve">Aufstellung </w:t>
      </w:r>
      <w:r>
        <w:rPr>
          <w:b/>
          <w:bCs/>
        </w:rPr>
        <w:t>aller</w:t>
      </w:r>
      <w:r>
        <w:rPr/>
        <w:t xml:space="preserve"> erforderlichen Buchungen zum 31. 12. 2002 und Aufstellung der Mehr-Weniger-Rechnung (vorläufiger Gewinn € 10.892,--).</w:t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360"/>
          <w:tab w:val="center" w:pos="4500" w:leader="none"/>
          <w:tab w:val="right" w:pos="9000" w:leader="none"/>
        </w:tabs>
        <w:ind w:left="0" w:hanging="0"/>
        <w:rPr>
          <w:b/>
          <w:b/>
        </w:rPr>
      </w:pPr>
      <w:r>
        <w:rPr>
          <w:b/>
        </w:rPr>
        <w:t>Abschluss der Einzelunternehmung Mathias Müller zum 31.12.2002</w:t>
      </w:r>
    </w:p>
    <w:p>
      <w:pPr>
        <w:pStyle w:val="Normal"/>
        <w:rPr>
          <w:b/>
          <w:b/>
        </w:rPr>
      </w:pPr>
      <w:r>
        <w:rPr>
          <w:b/>
        </w:rPr>
        <w:t xml:space="preserve">Aufgaben: </w:t>
      </w:r>
    </w:p>
    <w:p>
      <w:pPr>
        <w:pStyle w:val="Heading7"/>
        <w:rPr/>
      </w:pPr>
      <w:r>
        <w:rPr/>
        <w:t>Saldenbilanz zum 31.12.2002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8"/>
        <w:gridCol w:w="1800"/>
        <w:gridCol w:w="1724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0 Bebaute Grundstück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.5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0 Gebäud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5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20 Büromaschin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032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40 LK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5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2 Kumulierte Abschreibung zu Büromaschin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2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4 Kumulierte Abschreibung zu LK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15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0 Heizölvorr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HW-Vorr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.0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Liefer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24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0 Einzelwertberichtigung zu Liefer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 Vorsteu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 Kas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 Ban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442,6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0 Rückstellung für Rechts- und Beratungs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 Bankdarle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0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0 Verbindlichkeiten aus Darlehenszins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 Lieferverbindlichkeit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.991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 Umsatzsteu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0 Umsatzsteuer-Zahll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03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 Handelswarenerlö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3.311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 Erlöse aus dem Abgang von Anlagen 2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 Erlöse aus der Auflösung von Rückstell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0 Mieterträ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80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 Erträge aus der Aufl. von WB zu 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0 HW-Einsat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20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 Heizölverbrau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4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. 6 Personal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327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0 Abschreibung von Sachanla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 Geringwertige Wirtschaftsgü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0 Ausgangsfracht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3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00 Versicherungs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70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755 Steuerberatungsauf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 Abschreibungen von Vorrät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2 Abschreibungen von Forderungen 2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5 Zuweisungen an WB zu Forderun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20 Buchwert abgegangener Anla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. Diverse Aufwänd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613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 Zinsaufwand für Bankdarle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3,3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0 Kapit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142,--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 Priv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911,--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89.807,-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89.807,--</w:t>
            </w:r>
          </w:p>
        </w:tc>
      </w:tr>
    </w:tbl>
    <w:p>
      <w:pPr>
        <w:pStyle w:val="Gliederung"/>
        <w:numPr>
          <w:ilvl w:val="0"/>
          <w:numId w:val="9"/>
        </w:numPr>
        <w:rPr/>
      </w:pPr>
      <w:r>
        <w:rPr/>
        <w:t>Gebäude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Nutzungsdauer des Gebäudes 25 Jahre, AW 420.000,--.</w:t>
      </w:r>
    </w:p>
    <w:p>
      <w:pPr>
        <w:pStyle w:val="Gliederung"/>
        <w:numPr>
          <w:ilvl w:val="0"/>
          <w:numId w:val="9"/>
        </w:numPr>
        <w:rPr/>
      </w:pPr>
      <w:r>
        <w:rPr/>
        <w:t>Büromaschinen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Eine Büromaschine wurde am 3. August des Abschlussjahres um € 1.600,-- (netto) gekauft, der Kauf bereits verbucht. Nutzungsdauer 5 Jahre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Ein Computer mit einem Anschaffungswert von € 1.200,--, Nutzungsdauer 4 Jahre, Buchwert am 01. Jan. € 450,--, wurde am 27. Oktober ausgeschieden (Reparatur unwirtschaftlich)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Abschreibung der übrigen Büromaschinen € 21.130,--.</w:t>
      </w:r>
    </w:p>
    <w:p>
      <w:pPr>
        <w:pStyle w:val="Gliederung"/>
        <w:numPr>
          <w:ilvl w:val="0"/>
          <w:numId w:val="9"/>
        </w:numPr>
        <w:rPr/>
      </w:pPr>
      <w:r>
        <w:rPr/>
        <w:t>LKW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Zu Beginn des Abschlussjahres befanden sich folgende LKW im Betrieb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3420" w:leader="none"/>
          <w:tab w:val="center" w:pos="6120" w:leader="none"/>
        </w:tabs>
        <w:spacing w:before="0" w:after="60"/>
        <w:ind w:left="0" w:hanging="0"/>
        <w:rPr/>
      </w:pPr>
      <w:r>
        <w:rPr/>
        <w:tab/>
        <w:t>AW</w:t>
        <w:tab/>
        <w:t>BW am 01.01.02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LKW 1</w:t>
        <w:tab/>
        <w:t>€ 24.000,--</w:t>
        <w:tab/>
        <w:t>€ 2.400,--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LKW 2</w:t>
        <w:tab/>
        <w:t>€ 36.500,--</w:t>
        <w:tab/>
        <w:t>€ 10.950,--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LKW 2 wurde am 06. Juni 2002 um € 3.000,-- (netto) verkauft. Der Verkauf wurde ordnungsgemäß verbucht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Am 01. Dezember 2002 wurde ein neuer LKW um € 58.000,-- (netto) gekauft und sofort in Betrieb genommen, der Kauf bereits verbucht. Die Überstellungskosten in Höhe von € 1.600,-- (netto) wurden am Konto 7300 Ausgangsfrachten erfasst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3780" w:leader="none"/>
          <w:tab w:val="decimal" w:pos="6480" w:leader="none"/>
        </w:tabs>
        <w:spacing w:before="0" w:after="60"/>
        <w:ind w:left="0" w:hanging="0"/>
        <w:rPr/>
      </w:pPr>
      <w:r>
        <w:rPr/>
        <w:t>Nutzungsdauer LKW 5 Jahre.</w:t>
      </w:r>
    </w:p>
    <w:p>
      <w:pPr>
        <w:pStyle w:val="Gliederung"/>
        <w:numPr>
          <w:ilvl w:val="0"/>
          <w:numId w:val="9"/>
        </w:numPr>
        <w:rPr/>
      </w:pPr>
      <w:r>
        <w:rPr/>
        <w:t>Heizölvorrat</w:t>
      </w:r>
    </w:p>
    <w:tbl>
      <w:tblPr>
        <w:tblW w:w="5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140"/>
        <w:gridCol w:w="162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decimal" w:pos="3780" w:leader="none"/>
          <w:tab w:val="decimal" w:pos="6480" w:leader="none"/>
        </w:tabs>
        <w:spacing w:before="0" w:after="60"/>
        <w:rPr/>
      </w:pPr>
      <w:r>
        <w:rPr/>
        <w:t>Endbestand laut Inventur: 3.600 Liter à € 0,43.</w:t>
      </w:r>
    </w:p>
    <w:p>
      <w:pPr>
        <w:pStyle w:val="Gliederung"/>
        <w:numPr>
          <w:ilvl w:val="0"/>
          <w:numId w:val="9"/>
        </w:numPr>
        <w:rPr/>
      </w:pPr>
      <w:r>
        <w:rPr/>
        <w:t>Warenbewertung nach dem FIFO-Verfahren</w:t>
      </w:r>
    </w:p>
    <w:tbl>
      <w:tblPr>
        <w:tblW w:w="48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A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1.000 Stück à € 120,-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Zukauf 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750 Stück à 118,-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Zukauf 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decimal" w:pos="2880" w:leader="none"/>
                <w:tab w:val="decimal" w:pos="5760" w:leader="none"/>
              </w:tabs>
              <w:rPr/>
            </w:pPr>
            <w:r>
              <w:rPr/>
              <w:t>600 Stück à 121,--</w:t>
            </w:r>
          </w:p>
        </w:tc>
      </w:tr>
    </w:tbl>
    <w:p>
      <w:pPr>
        <w:pStyle w:val="Normal"/>
        <w:tabs>
          <w:tab w:val="clear" w:pos="708"/>
          <w:tab w:val="decimal" w:pos="2880" w:leader="none"/>
          <w:tab w:val="decimal" w:pos="5760" w:leader="none"/>
        </w:tabs>
        <w:spacing w:before="120" w:after="120"/>
        <w:ind w:left="720" w:hanging="0"/>
        <w:rPr/>
      </w:pPr>
      <w:r>
        <w:rPr/>
        <w:t>EB lt. Inventur: 620 Stück</w:t>
        <w:br/>
        <w:t>Preis am 31.12.: 120,--/Stück</w:t>
        <w:br/>
        <w:t>Abfassungen lt. Entnahmescheinen: 1.722 Stück</w:t>
      </w:r>
    </w:p>
    <w:p>
      <w:pPr>
        <w:pStyle w:val="Gliederung"/>
        <w:numPr>
          <w:ilvl w:val="0"/>
          <w:numId w:val="9"/>
        </w:numPr>
        <w:rPr/>
      </w:pPr>
      <w:r>
        <w:rPr/>
        <w:t xml:space="preserve">Forderungsbewertung </w:t>
        <w:br/>
      </w:r>
      <w:r>
        <w:rPr>
          <w:b w:val="false"/>
        </w:rPr>
        <w:t>(alle Forderungen enthalten 20 % USt)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den Kunden Maier (20011) in Höhe von € 2.280,-- ist gemäß Gerichtsurteil nur mehr zu 40 % einbringlich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Huber (20013) in Höhe von € 2.800,-- ist zweifelhaft. Wir rechnen mit einer Quote von 30 %.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5220" w:leader="none"/>
        </w:tabs>
        <w:spacing w:before="0" w:after="60"/>
        <w:ind w:left="0" w:hanging="0"/>
        <w:rPr/>
      </w:pPr>
      <w:r>
        <w:rPr/>
        <w:t>Die Forderung gegen den Kunden Hassler (20044) in Höhe von € 1.800,-- wurde bereits im Vorjahr mit 70 % wertberichtigt. Am 12. Mai d. J. gingen € 720,-- ein, die Zahlung wurde verbucht. Der Rest ist verloren.</w:t>
      </w:r>
    </w:p>
    <w:p>
      <w:pPr>
        <w:pStyle w:val="Gliederung"/>
        <w:numPr>
          <w:ilvl w:val="0"/>
          <w:numId w:val="9"/>
        </w:numPr>
        <w:rPr/>
      </w:pPr>
      <w:r>
        <w:rPr/>
        <w:t>Rechnungsabgrenzung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Am Konto 7700 Versicherungsaufwand ist die Zahlung der Betriebs-Feuerversicherung über € 2.640,-- für ein Jahr im voraus enthalten. Die Zahlung erfolgte am 29.09.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Für das ausgewiesen Darlehen müssen wir 8 % Zinsen p. a. halbjährlich jeweils am 28. Feber und 31. August im Nachhinein bezahl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Laut Vertrag erhalten wir die Miete für ein Geschäftslokal von € 1.800,-- (inkl. 20 % USt) vierteljährlich im Voraus. Die Zahlung am 03. November wurde gebucht:</w:t>
      </w:r>
    </w:p>
    <w:p>
      <w:pPr>
        <w:pStyle w:val="Normal"/>
        <w:numPr>
          <w:ilvl w:val="2"/>
          <w:numId w:val="8"/>
        </w:numPr>
        <w:tabs>
          <w:tab w:val="clear" w:pos="708"/>
          <w:tab w:val="decimal" w:pos="3686" w:leader="none"/>
          <w:tab w:val="left" w:pos="4253" w:leader="none"/>
          <w:tab w:val="decimal" w:pos="6663" w:leader="none"/>
        </w:tabs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38100</wp:posOffset>
                </wp:positionV>
                <wp:extent cx="114300" cy="333375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3pt" to="206.2pt,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700 Kassa </w:t>
        <w:tab/>
        <w:t>1.800,--</w:t>
        <w:tab/>
        <w:t>4810 Mieterträge</w:t>
        <w:tab/>
        <w:t>1.500,--</w:t>
      </w:r>
    </w:p>
    <w:p>
      <w:pPr>
        <w:pStyle w:val="Header"/>
        <w:numPr>
          <w:ilvl w:val="6"/>
          <w:numId w:val="8"/>
        </w:numPr>
        <w:tabs>
          <w:tab w:val="clear" w:pos="4536"/>
          <w:tab w:val="clear" w:pos="9072"/>
          <w:tab w:val="decimal" w:pos="2694" w:leader="none"/>
          <w:tab w:val="left" w:pos="4253" w:leader="none"/>
          <w:tab w:val="decimal" w:pos="6663" w:leader="none"/>
        </w:tabs>
        <w:spacing w:before="0" w:after="60"/>
        <w:rPr/>
      </w:pPr>
      <w:r>
        <w:rPr/>
        <w:t>3500 Umsatzsteuer</w:t>
        <w:tab/>
        <w:t>300,--</w:t>
      </w:r>
    </w:p>
    <w:p>
      <w:pPr>
        <w:pStyle w:val="Gliederung"/>
        <w:numPr>
          <w:ilvl w:val="0"/>
          <w:numId w:val="9"/>
        </w:numPr>
        <w:rPr/>
      </w:pPr>
      <w:r>
        <w:rPr/>
        <w:t>Rückstellungen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/>
        <w:t>Für die Erstellung des Jahresabschlusses beauftragen wir unseren Steuerberater. Wir rechnen mit einer Honorarnote von € 4.300,-- (netto)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/>
      </w:pPr>
      <w:r>
        <w:rPr/>
        <w:t>Im Vorjahr wurde auf Grund eines Schadenersatzprozesses ein Rückstellung für Rechtsanwaltshonorare in Höhe von € 860,-- gebildet (Konto 3040). Im Oktober einigten wir uns auf eine Schadenersatzzahlung in Höhe von € 1.100,--, welche am 30.12. überwiesen wurde (B 722). In diesem Zusammenhang erfolgte noch keine Buchung.</w:t>
      </w:r>
    </w:p>
    <w:p>
      <w:pPr>
        <w:pStyle w:val="Gliederung"/>
        <w:numPr>
          <w:ilvl w:val="0"/>
          <w:numId w:val="9"/>
        </w:numPr>
        <w:rPr/>
      </w:pPr>
      <w:r>
        <w:rPr/>
        <w:t>Umbuchung des Kontos Privat</w:t>
      </w:r>
    </w:p>
    <w:p>
      <w:pPr>
        <w:pStyle w:val="Gliederung"/>
        <w:numPr>
          <w:ilvl w:val="0"/>
          <w:numId w:val="9"/>
        </w:numPr>
        <w:rPr/>
      </w:pPr>
      <w:r>
        <w:rPr/>
        <w:t>Umbuchung der Umsatzsteuerkonten</w:t>
      </w:r>
    </w:p>
    <w:p>
      <w:pPr>
        <w:pStyle w:val="Gliederung"/>
        <w:numPr>
          <w:ilvl w:val="0"/>
          <w:numId w:val="9"/>
        </w:numPr>
        <w:rPr/>
      </w:pPr>
      <w:r>
        <w:rPr/>
        <w:t>Ermittlung des Gewinnes mittels Mehr-Weniger-Rechnung</w:t>
      </w:r>
    </w:p>
    <w:p>
      <w:pPr>
        <w:pStyle w:val="Gliederung"/>
        <w:rPr/>
      </w:pPr>
      <w:r>
        <w:rPr/>
      </w:r>
    </w:p>
    <w:p>
      <w:pPr>
        <w:pStyle w:val="Gliederung"/>
        <w:rPr/>
      </w:pPr>
      <w:r>
        <w:rPr/>
        <w:t>Abschreibung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Ermittlung des Anschaffungswertes: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60" w:after="0"/>
        <w:ind w:left="2160" w:hanging="2160"/>
        <w:rPr>
          <w:sz w:val="22"/>
        </w:rPr>
      </w:pPr>
      <w:r>
        <w:rPr>
          <w:sz w:val="22"/>
        </w:rPr>
        <w:t>24.08.2003</w:t>
        <w:tab/>
        <w:t>E 123</w:t>
        <w:tab/>
        <w:t>Wir kaufen einen neue Maschine bei Isotech (33012) um € 16.500,-- netto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60" w:after="0"/>
        <w:ind w:left="2160" w:hanging="2160"/>
        <w:rPr>
          <w:sz w:val="22"/>
        </w:rPr>
      </w:pPr>
      <w:r>
        <w:rPr>
          <w:sz w:val="22"/>
        </w:rPr>
        <w:t>06.09.2003</w:t>
        <w:tab/>
        <w:t>E 136</w:t>
        <w:tab/>
        <w:t>Wir erhalten die Rechnung der Fa. Anlagenbau, Salzburg (33145) über € 4.600,-- für die Installation der Maschine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60" w:after="0"/>
        <w:ind w:left="2160" w:hanging="2160"/>
        <w:rPr>
          <w:sz w:val="22"/>
        </w:rPr>
      </w:pPr>
      <w:r>
        <w:rPr>
          <w:sz w:val="22"/>
        </w:rPr>
        <w:t>15.09.2003</w:t>
        <w:tab/>
        <w:t>B 294</w:t>
        <w:tab/>
        <w:t>Wir bezahlen die E 123, wobei wir uns einen Skonto von 4 % abziehen. Die E 136 der Fa. Anlagenbau zahlen wir ohne Abzug.</w:t>
      </w:r>
    </w:p>
    <w:p>
      <w:pPr>
        <w:pStyle w:val="Normal"/>
        <w:rPr/>
      </w:pPr>
      <w:r>
        <w:rPr>
          <w:b/>
          <w:bCs/>
          <w:sz w:val="22"/>
        </w:rPr>
        <w:t>Aufgabe</w:t>
      </w:r>
      <w:r>
        <w:rPr>
          <w:sz w:val="22"/>
        </w:rPr>
        <w:t>: Verbuchung der Geschäftsfälle, Ermittlung des Anschaffungswertes und der Abschreibung für 2003 bei einer Nutzungsdauer von 8 Jahr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Direkte Abschreibung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ind w:left="2160" w:hanging="2160"/>
        <w:rPr>
          <w:sz w:val="22"/>
        </w:rPr>
      </w:pPr>
      <w:r>
        <w:rPr>
          <w:sz w:val="22"/>
        </w:rPr>
        <w:t>17.04.2003</w:t>
        <w:tab/>
        <w:t>K 288</w:t>
        <w:tab/>
        <w:t>Wir kaufen bei der Firma KIKA einen neuen Büroschrank um € 2.320,-- (inkl. USt).</w:t>
      </w:r>
    </w:p>
    <w:p>
      <w:pPr>
        <w:pStyle w:val="Normal"/>
        <w:rPr/>
      </w:pPr>
      <w:r>
        <w:rPr>
          <w:b/>
          <w:bCs/>
          <w:sz w:val="22"/>
        </w:rPr>
        <w:t>Aufgabe</w:t>
      </w:r>
      <w:r>
        <w:rPr>
          <w:sz w:val="22"/>
        </w:rPr>
        <w:t>: Verbuchung des Kaufs und Aufstellung der Buchungsanweisungen für die Jahre 2003, 2004, 2008, 2009, 2010, wenn der Schrank 2010 aus dem Betrieb ausscheidet. Nutzungsdauer der Geschäftsausstattung 6 Jahr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orderungsbewertung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uszug aus der Saldenliste zum 31.12.2002:</w:t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Heading2"/>
        <w:pBdr>
          <w:bottom w:val="single" w:sz="4" w:space="1" w:color="000000"/>
        </w:pBdr>
        <w:rPr>
          <w:sz w:val="22"/>
        </w:rPr>
      </w:pPr>
      <w:r>
        <w:rPr>
          <w:sz w:val="22"/>
        </w:rPr>
        <w:t>Konto Nr.</w:t>
        <w:tab/>
        <w:t>Bezeichnung</w:t>
        <w:tab/>
        <w:t>Saldo Soll</w:t>
        <w:tab/>
        <w:t>Saldo Haben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11</w:t>
        <w:tab/>
        <w:t>Leitner KG</w:t>
        <w:tab/>
        <w:t>4.780,--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12</w:t>
        <w:tab/>
        <w:t>Baumann OHG</w:t>
        <w:tab/>
        <w:t>2.254,--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13</w:t>
        <w:tab/>
        <w:t>Lieflinger &amp; Schneider</w:t>
        <w:tab/>
        <w:t>6.321,--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16</w:t>
        <w:tab/>
        <w:t>Schottner GmbH</w:t>
        <w:tab/>
        <w:t>10.589,--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18</w:t>
        <w:tab/>
        <w:t>Lang &amp; Lang OHG</w:t>
        <w:tab/>
        <w:t>2.446,--</w:t>
      </w:r>
    </w:p>
    <w:p>
      <w:pPr>
        <w:pStyle w:val="Normal"/>
        <w:tabs>
          <w:tab w:val="clear" w:pos="708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020</w:t>
        <w:tab/>
        <w:t>Grossegger &amp; Kleinfercher</w:t>
        <w:tab/>
        <w:t>12.336,--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  <w:tab w:val="left" w:pos="1800" w:leader="none"/>
          <w:tab w:val="decimal" w:pos="6480" w:leader="none"/>
          <w:tab w:val="decimal" w:pos="8640" w:leader="none"/>
        </w:tabs>
        <w:rPr>
          <w:sz w:val="22"/>
        </w:rPr>
      </w:pPr>
      <w:r>
        <w:rPr>
          <w:sz w:val="22"/>
        </w:rPr>
        <w:t>2080</w:t>
        <w:tab/>
        <w:t>Wertberichtigungen zu Forderungen</w:t>
        <w:tab/>
        <w:tab/>
        <w:t>2.210,--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ie Forderung gegenüber Leitner KG ist am 15.02.2003 fällig.</w:t>
      </w:r>
    </w:p>
    <w:p>
      <w:pPr>
        <w:pStyle w:val="Normal"/>
        <w:spacing w:before="80" w:after="0"/>
        <w:rPr/>
      </w:pPr>
      <w:r>
        <w:rPr>
          <w:sz w:val="22"/>
        </w:rPr>
        <w:t>Die Forderung gegenüber Baumann KG wurde im Vorjahr zu 60 % wertberichtigt. Vor zwei Wochen hast Du in der Zeitung gelesen, dass der „Konkurs mangels Masse abgewiesen“ wurd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ie Forderung gegen Lieflinger &amp; Schneider ist erst am 10.04.2003 fällig.</w:t>
      </w:r>
    </w:p>
    <w:p>
      <w:pPr>
        <w:pStyle w:val="Normal"/>
        <w:spacing w:before="80" w:after="0"/>
        <w:rPr/>
      </w:pPr>
      <w:r>
        <w:rPr>
          <w:sz w:val="22"/>
        </w:rPr>
        <w:t>Die Schottner GmbH ist derzeit im Ausgleich, das Verfahren wird wahrscheinlich erst in 5 bis 6 Monaten abgeschlossen. Wir rechnen mit einem Verlust von 50 %.</w:t>
      </w:r>
    </w:p>
    <w:p>
      <w:pPr>
        <w:pStyle w:val="Normal"/>
        <w:spacing w:before="80" w:after="0"/>
        <w:rPr/>
      </w:pPr>
      <w:r>
        <w:rPr>
          <w:sz w:val="22"/>
        </w:rPr>
        <w:t>Die Lang &amp; Lang OHG ist in Zwangsausgleich gegangen, die Quote wurde mit 20 % festgelegt. Die Zahlung der 20 % erfolgt bis 31.01.2003.</w:t>
      </w:r>
    </w:p>
    <w:p>
      <w:pPr>
        <w:pStyle w:val="Normal"/>
        <w:spacing w:before="80" w:after="0"/>
        <w:rPr/>
      </w:pPr>
      <w:r>
        <w:rPr>
          <w:sz w:val="22"/>
        </w:rPr>
        <w:t>Grossegger &amp; Kleinfercher haben bereits die dritte Mahnung erhalten, derzeit kümmert sich unser Inkassobüro um die Eintreibung der Forderung. Laut Auskunft des Inkassobüros ist mit einem Forderungsverlust von 60 % zu rechnen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ind w:left="1260" w:hanging="1260"/>
        <w:rPr/>
      </w:pPr>
      <w:r>
        <w:rPr>
          <w:b/>
          <w:bCs/>
          <w:sz w:val="22"/>
        </w:rPr>
        <w:t>Aufgabe:</w:t>
      </w:r>
      <w:r>
        <w:rPr>
          <w:sz w:val="22"/>
        </w:rPr>
        <w:t xml:space="preserve"> </w:t>
        <w:tab/>
        <w:t>Bewerte die Forderungen zum 31.12.2002 und stelle die nötigen Buchungsanweisungen auf!</w:t>
      </w:r>
    </w:p>
    <w:p>
      <w:pPr>
        <w:pStyle w:val="Heading1"/>
        <w:rPr/>
      </w:pPr>
      <w:r>
        <w:rPr/>
        <w:t>ABSCHREIBUNG</w:t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 xml:space="preserve">1. </w:t>
        <w:tab/>
        <w:t>Gebäude (direkte AfA):</w:t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>
          <w:sz w:val="6"/>
          <w:lang w:val="de-DE"/>
        </w:rPr>
      </w:pPr>
      <w:r>
        <w:rPr>
          <w:sz w:val="6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  <w:tab w:val="right" w:pos="9000" w:leader="none"/>
        </w:tabs>
        <w:rPr>
          <w:lang w:val="de-DE"/>
        </w:rPr>
      </w:pPr>
      <w:r>
        <w:rPr>
          <w:lang w:val="de-DE"/>
        </w:rPr>
        <w:t>AW 365.000,--, Abschreibung 4 % p. a., BW 175.200,--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  <w:tab w:val="right" w:pos="9000" w:leader="none"/>
        </w:tabs>
        <w:rPr/>
      </w:pPr>
      <w:r>
        <w:rPr>
          <w:lang w:val="de-DE"/>
        </w:rPr>
        <w:t>Inbetriebnahme der neuen Lagerhalle am 17.06.2002. AW € 120.000,--, ND 20 Jahre, die Anschaffung wurde korrekt verbucht.</w:t>
      </w:r>
    </w:p>
    <w:p>
      <w:pPr>
        <w:pStyle w:val="Normal"/>
        <w:tabs>
          <w:tab w:val="clear" w:pos="708"/>
          <w:tab w:val="decimal" w:pos="7920" w:leader="none"/>
          <w:tab w:val="right" w:pos="9000" w:leader="none"/>
        </w:tabs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 xml:space="preserve">2. </w:t>
        <w:tab/>
        <w:t>PKW (indirekte AfA, Nutzungsdauer 8 Jahre):</w:t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>
          <w:sz w:val="6"/>
          <w:lang w:val="de-DE"/>
        </w:rPr>
      </w:pPr>
      <w:r>
        <w:rPr>
          <w:sz w:val="6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  <w:tab w:val="right" w:pos="9000" w:leader="none"/>
        </w:tabs>
        <w:rPr>
          <w:lang w:val="en-GB"/>
        </w:rPr>
      </w:pPr>
      <w:r>
        <w:rPr>
          <w:lang w:val="en-GB"/>
        </w:rPr>
        <w:t>PKW 1: AW 25.000,--, BW 1.562,50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  <w:tab w:val="right" w:pos="9000" w:leader="none"/>
        </w:tabs>
        <w:rPr>
          <w:lang w:val="en-GB"/>
        </w:rPr>
      </w:pPr>
      <w:r>
        <w:rPr>
          <w:lang w:val="en-GB"/>
        </w:rPr>
        <w:t>PKW 2: AW 27.500,--, BW 17.187,50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  <w:tab w:val="right" w:pos="9000" w:leader="none"/>
        </w:tabs>
        <w:rPr>
          <w:lang w:val="de-DE"/>
        </w:rPr>
      </w:pPr>
      <w:r>
        <w:rPr>
          <w:lang w:val="de-DE"/>
        </w:rPr>
        <w:t xml:space="preserve">PKW 3: wurde am 28.09.2002 um € 35.000,-- (inkl. 20 % USt.) gekauft, </w:t>
        <w:br/>
        <w:t>PKW 1 wurde für € 5.000,-- (brutto) in Zahlung gegeben. Außer der Überweisung des Betrages von € 30.000,-- (Buchung: 33122 Auto Fuchsberger/2800 Bank) erfolgte noch keine Buchung.</w:t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/>
      </w:pPr>
      <w:r>
        <w:rPr>
          <w:b/>
          <w:bCs/>
          <w:i/>
          <w:iCs/>
          <w:lang w:val="de-DE"/>
        </w:rPr>
        <w:t>Aufgabe</w:t>
      </w:r>
      <w:r>
        <w:rPr>
          <w:lang w:val="de-DE"/>
        </w:rPr>
        <w:t>: Aufstellung aller erforderlichen Buchungen für das Jahr 2002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>
          <w:b/>
          <w:b/>
          <w:bCs/>
        </w:rPr>
      </w:pPr>
      <w:r>
        <w:rPr>
          <w:b/>
          <w:bCs/>
        </w:rPr>
        <w:t>FIFO-Verfahren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rtikel: TK-Spinat (Vorrats-Konto 1604 TK-Produkte, Verbrauchs-Konto 5014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nfangsbestand 01.01.</w:t>
        <w:tab/>
        <w:t>324 Stk. à € 1,60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Zukäufe:</w:t>
        <w:tab/>
        <w:t>04.01.</w:t>
        <w:tab/>
        <w:t>400 Stk. à € 1,65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right" w:pos="9000" w:leader="none"/>
        </w:tabs>
        <w:spacing w:before="120" w:after="0"/>
        <w:rPr>
          <w:lang w:val="fr-FR"/>
        </w:rPr>
      </w:pPr>
      <w:r>
        <w:rPr>
          <w:lang w:val="fr-FR"/>
        </w:rPr>
        <w:t>500 Stk. à € 1,6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right" w:pos="9000" w:leader="none"/>
        </w:tabs>
        <w:spacing w:before="120" w:after="0"/>
        <w:rPr/>
      </w:pPr>
      <w:r>
        <w:rPr/>
        <w:t>500 Stk. à € 1,65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Abfassungen gesamt:</w:t>
        <w:tab/>
        <w:t>1.478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Ist-Bestand am 31.01.</w:t>
        <w:tab/>
        <w:t>234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Preis am 31.01.: € 1,62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Bewerte nach dem FIFO-Verfahren und stelle alle erforderlichen Buchungen zum 31.01. auf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>
          <w:b/>
          <w:b/>
          <w:bCs/>
        </w:rPr>
      </w:pPr>
      <w:r>
        <w:rPr>
          <w:b/>
          <w:bCs/>
        </w:rPr>
        <w:t>FIFO-Verfahren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rtikel: Murauer Bier in Kisten (Vorrats-Konto 1605, Verbrauchs-Konto 5015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nfangsbestand 01.01.</w:t>
        <w:tab/>
        <w:t>64 Stk. à € 7,90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Zukäufe:</w:t>
        <w:tab/>
        <w:t>07.01.</w:t>
        <w:tab/>
      </w:r>
      <w:r>
        <w:rPr>
          <w:lang w:val="de-DE"/>
        </w:rPr>
        <w:t>80 Stk. à € 7,85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>
          <w:lang w:val="de-DE"/>
        </w:rPr>
        <w:tab/>
      </w:r>
      <w:r>
        <w:rPr/>
        <w:t>24.01.</w:t>
        <w:tab/>
        <w:t>100 Stk. à € 7,80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Abfassungen gesamt:</w:t>
        <w:tab/>
        <w:t>168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Ist-Bestand am 31.01.</w:t>
        <w:tab/>
        <w:t>75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Preis am 31.01.: € 7,84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Bewerte nach dem FIFO-Verfahren und stelle alle erforderlichen Buchungen zum 31.01. auf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>
          <w:b/>
          <w:bCs/>
        </w:rPr>
        <w:t>Identitätspreisverfahren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rtikel: Lilien Geschirr Set (Vorrats-Konto 1606 Haushaltswaren, Verbrauchs-Konto 5016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nfangsbestand 01.01.</w:t>
        <w:tab/>
        <w:t>6 Stk. à € 369,--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Zukäufe:</w:t>
        <w:tab/>
        <w:t>04.01.</w:t>
        <w:tab/>
      </w:r>
      <w:r>
        <w:rPr>
          <w:lang w:val="de-DE"/>
        </w:rPr>
        <w:t>12 Stk. à € 379,--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>
          <w:lang w:val="de-DE"/>
        </w:rPr>
        <w:tab/>
      </w:r>
      <w:r>
        <w:rPr/>
        <w:t>22.01.</w:t>
        <w:tab/>
        <w:t>12 Stk. à € 379,--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4500" w:leader="none"/>
          <w:tab w:val="right" w:pos="9000" w:leader="none"/>
        </w:tabs>
        <w:spacing w:before="120" w:after="0"/>
        <w:rPr/>
      </w:pPr>
      <w:r>
        <w:rPr/>
        <w:t>Abfassungen:</w:t>
        <w:tab/>
        <w:t>vom AB</w:t>
        <w:tab/>
        <w:t>5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4500" w:leader="none"/>
          <w:tab w:val="right" w:pos="9000" w:leader="none"/>
        </w:tabs>
        <w:spacing w:before="120" w:after="0"/>
        <w:rPr/>
      </w:pPr>
      <w:r>
        <w:rPr/>
        <w:tab/>
        <w:tab/>
        <w:t>Vom 1. Zuk.</w:t>
        <w:tab/>
        <w:t>10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4500" w:leader="none"/>
          <w:tab w:val="right" w:pos="9000" w:leader="none"/>
        </w:tabs>
        <w:spacing w:before="120" w:after="0"/>
        <w:rPr/>
      </w:pPr>
      <w:r>
        <w:rPr/>
        <w:tab/>
        <w:tab/>
        <w:t>Vom 2. Zuk.</w:t>
        <w:tab/>
        <w:t>4 St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Ist-Bestand am 31.01.</w:t>
        <w:tab/>
        <w:t>2 Stk. vom 1. Zu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ab/>
        <w:tab/>
        <w:t>8 Stk. vom 2. Zuk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Preis am 31.01.: € 375,--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Bewerte nach dem Identitätspreisverfahren und stelle alle erforderlichen Buchungen zum 31.01. auf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  <w:t>Direkte Abschreibung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rPr/>
      </w:pPr>
      <w:r>
        <w:rPr/>
      </w:r>
    </w:p>
    <w:p>
      <w:pPr>
        <w:pStyle w:val="TextBodyIndent"/>
        <w:rPr/>
      </w:pPr>
      <w:r>
        <w:rPr/>
        <w:t>17.01.02</w:t>
        <w:tab/>
        <w:t>K 68</w:t>
        <w:tab/>
        <w:t>Kauf PC-System bei Media-Markt, Villach. Kaufpreis: € 999,-- (inkl. 20 % US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18.01.02</w:t>
        <w:tab/>
        <w:t>E 27</w:t>
        <w:tab/>
        <w:t>Rechnung für den neuen Ölbrenner von Fa. Wailand über € 3.560,-- netto + 20 % US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22.01.02</w:t>
        <w:tab/>
        <w:t>E 29</w:t>
        <w:tab/>
        <w:t>Rechnung der Fa. Unterkofler, Trebesing, für die durchgeführten Installationsarbeiten zur Inbetriebnahme des neuen Ölbrenners. Rechnungsbetrag: € 640,-- netto + 20 % USt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28.01.02</w:t>
        <w:tab/>
        <w:t>B 36</w:t>
        <w:tab/>
        <w:t>Überweisung der Rechnung E 27 der Fa. Wailand unter Abzug von 2 % Skonto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28.01.02</w:t>
        <w:tab/>
        <w:t>B 37</w:t>
        <w:tab/>
        <w:t>Überweisung der Rechnung E 29 der Fa. Unterkofler unter Abzug von 3 % Skonto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ufgaben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ufstellung der erforderlichen Buchungsanweisungen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ufstellung der erforderlichen Abschlussbuchungen zum 31.12.2002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Nutzungsdauer PC: 4 Jahre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Nutzungsdauer Ölbrenner: 12 Jahre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9000" w:leader="none"/>
        </w:tabs>
        <w:spacing w:before="120" w:after="0"/>
        <w:ind w:left="2340" w:hanging="2340"/>
        <w:rPr/>
      </w:pPr>
      <w:r>
        <w:rPr/>
        <w:t>Aufstellung der Abschreibungstabelle für den PC.</w:t>
      </w:r>
    </w:p>
    <w:p>
      <w:pPr>
        <w:pStyle w:val="Gliederung"/>
        <w:rPr/>
      </w:pPr>
      <w:r>
        <w:rPr/>
      </w:r>
    </w:p>
    <w:p>
      <w:pPr>
        <w:pStyle w:val="Gliederung"/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Zero"/>
      <w:lvlText w:val="%1.%2."/>
      <w:lvlJc w:val="left"/>
      <w:pPr>
        <w:tabs>
          <w:tab w:val="num" w:pos="2340"/>
        </w:tabs>
        <w:ind w:left="234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3420"/>
        </w:tabs>
        <w:ind w:left="342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5580"/>
        </w:tabs>
        <w:ind w:left="558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6660"/>
        </w:tabs>
        <w:ind w:left="66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Zero"/>
      <w:lvlText w:val="%1.%2"/>
      <w:lvlJc w:val="left"/>
      <w:pPr>
        <w:tabs>
          <w:tab w:val="num" w:pos="2340"/>
        </w:tabs>
        <w:ind w:left="2340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3420"/>
        </w:tabs>
        <w:ind w:left="342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5580"/>
        </w:tabs>
        <w:ind w:left="558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6660"/>
        </w:tabs>
        <w:ind w:left="666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92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10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6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2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00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36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72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90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00" w:leader="none"/>
        <w:tab w:val="right" w:pos="9000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3780" w:leader="none"/>
      </w:tabs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Helvetica" w:hAnsi="Helvetica" w:cs="Helvetica"/>
      <w:sz w:val="4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decimal" w:pos="5220" w:leader="none"/>
      </w:tabs>
      <w:overflowPunct w:val="false"/>
      <w:autoSpaceDE w:val="false"/>
      <w:spacing w:before="0" w:after="60"/>
      <w:textAlignment w:val="baseline"/>
      <w:outlineLvl w:val="4"/>
    </w:pPr>
    <w:rPr>
      <w:szCs w:val="20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Times;Times New Roman" w:hAnsi="Times;Times New Roman" w:cs="Times;Times New Roman"/>
      <w:b/>
      <w:szCs w:val="20"/>
      <w:u w:val="single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imes;Times New Roman" w:hAnsi="Times;Times New Roman" w:cs="Times;Times New Roman"/>
      <w:b/>
      <w:szCs w:val="20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">
    <w:name w:val="Gliederung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240" w:after="60"/>
      <w:ind w:left="567" w:hanging="567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center" w:pos="4500" w:leader="none"/>
        <w:tab w:val="right" w:pos="9000" w:leader="none"/>
      </w:tabs>
      <w:ind w:left="360" w:hanging="36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25:00Z</dcterms:created>
  <dc:creator>ma</dc:creator>
  <dc:description/>
  <dc:language>en-US</dc:language>
  <cp:lastModifiedBy>heidinger</cp:lastModifiedBy>
  <cp:lastPrinted>2003-03-06T23:35:00Z</cp:lastPrinted>
  <dcterms:modified xsi:type="dcterms:W3CDTF">2006-09-06T15:25:00Z</dcterms:modified>
  <cp:revision>2</cp:revision>
  <dc:subject/>
  <dc:title>Aufgaben: </dc:title>
</cp:coreProperties>
</file>