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t>Zum Verhältnis Vortrag - Visualisierung</w:t>
      </w:r>
    </w:p>
    <w:p>
      <w:pPr>
        <w:pStyle w:val="Normal"/>
        <w:numPr>
          <w:ilvl w:val="0"/>
          <w:numId w:val="3"/>
        </w:numPr>
        <w:spacing w:before="240" w:after="0"/>
        <w:jc w:val="both"/>
        <w:rPr/>
      </w:pPr>
      <w:r>
        <w:rPr/>
        <w:t>Im Vordergrund eines Vortrags hat das Thema zu stehen, das der Vortragende zu vermitteln gedenkt. Auch die Person des Vortragenden selbst sollte zur Wirkung gebracht werden, da von dieser  wesentliche Teile der Überzeugungskraft des Vortrags ausgehen. Die benutzten Hilfsmittel – hier geht es primär um Visualisierungen – dienen der Unterstützung und sind nicht Selbstzweck.</w:t>
      </w:r>
    </w:p>
    <w:p>
      <w:pPr>
        <w:pStyle w:val="Normal"/>
        <w:numPr>
          <w:ilvl w:val="0"/>
          <w:numId w:val="3"/>
        </w:numPr>
        <w:spacing w:before="240" w:after="0"/>
        <w:jc w:val="both"/>
        <w:rPr/>
      </w:pPr>
      <w:r>
        <w:rPr/>
        <w:t>So nützlich Folien auch sind, sie zwingen dem Vortragenden einen bestimmten Aufbau  bzw. eine bestimmte Abfolge seiner Darbietung auf. Vortragende, die gewohnt sind, frei zu sprechen, werden daher durch die Verwendung von Folien eher behindert. Dies gilt nur dann nicht, wenn der Vortragende ganz genau weiß, was auf welcher Folie steht und er die Technik beherrscht, diese Folie rasch und sicher zur Projektion zu bringen (dafür ist das unauffällige Anzeigen der Foliennummer/Kurzbezeichnungen auf den einzelnen Folien nützlich – Achtung auf die Farbgebung). Irrtümer bei der Navigation ruinieren einen noch so guten Vortrag mit Sicherheit.</w:t>
      </w:r>
    </w:p>
    <w:p>
      <w:pPr>
        <w:pStyle w:val="Normal"/>
        <w:numPr>
          <w:ilvl w:val="0"/>
          <w:numId w:val="3"/>
        </w:numPr>
        <w:spacing w:before="240" w:after="0"/>
        <w:jc w:val="both"/>
        <w:rPr/>
      </w:pPr>
      <w:r>
        <w:rPr/>
        <w:t>Gleich hier eine eindringliche Warnung: Technik kann einen Vortrag fördern, ruiniert ihn aber zuverlässig, wenn man sie nicht beherrscht. Vorbereitung und Prüfung der für den konkreten Vortrag vorgesehenen Technik ist unerlässlich, Handhabungssicherheit ebenso. Fällt die Technik völlig aus (das kommt leider immer wieder vor, Projektionslampen brennen hin und wieder unerwartet durch, Ersatz ist meist nicht zur Hand oder kann nicht rasch genug eingebaut werden), ist in völliger Ruhe auf eine alternative Vortragstechnik umzusteigen. Solche Vorkommnisse sind paradoxerweise sogar geeignet, die Kompetenzanmutung des Vortragenden zu steigern, wenn sich dieser nicht aus der Ruhe bringen lässt. Dass für solche Notfälle Vorbereitungen zu treffen sind (Material zum Austeilen, Flipchart etc.) versteht sich. Falls möglich, ist die Technik an Ort und Stelle am Tag vorher zu testen.</w:t>
      </w:r>
    </w:p>
    <w:p>
      <w:pPr>
        <w:pStyle w:val="Normal"/>
        <w:numPr>
          <w:ilvl w:val="0"/>
          <w:numId w:val="3"/>
        </w:numPr>
        <w:spacing w:before="240" w:after="0"/>
        <w:jc w:val="both"/>
        <w:rPr/>
      </w:pPr>
      <w:r>
        <w:rPr/>
        <w:t>Wie aufwändig die visuelle Unterstützung sein soll, hängt auch vom Umfang des Vortrags und der Größe des Publikums ab. Kurze Vorträge und/oder ein kleines Publikum rechtfertigen eine Visualisierung allenfalls dann, wenn tatsächlich Bildmaterial präsentiert werden soll. Ähnliches gilt für einen Inhalt, der besonders schwierig und ohne Visualisierung nur schwer aufzufassen ist. Kurze, rein textliche Inhalte bedürfen der visuellen Unterstützung grundsätzlich nicht.</w:t>
      </w:r>
    </w:p>
    <w:p>
      <w:pPr>
        <w:pStyle w:val="Normal"/>
        <w:numPr>
          <w:ilvl w:val="0"/>
          <w:numId w:val="3"/>
        </w:numPr>
        <w:spacing w:before="240" w:after="0"/>
        <w:jc w:val="both"/>
        <w:rPr/>
      </w:pPr>
      <w:r>
        <w:rPr/>
        <w:t>Die visuelle Unterstützung mit textlichem Inhalt soll dem Zuhörer (Zuschauer ist dieser nur in zweiter Linie!) dabei helfen, die Leitgedanken, den roten Faden des Vortrags, leichter zu erfassen. Es kann sinnvoll sein, der Einleitung des Vortrags, die der Einstimmung auf das Kommende dient, eine visualisierte, kurze, punktuelle Darstellung mitzugeben („Advance Organizer“). Dies gilt auch für die einzelnen Abschnitte des Vortrags. Keinesfalls sollen die Folien den Redetext widerspiegeln und auf gar keinen Fall darf der Vortragende seine Folien ablesen – dies womöglich mit dem Rücken zum Publikum. Das soll aber nicht heißen, dass ein Vortragender, der sich frei im Raum bewegt, nicht auch einmal auf die Projektionsfläche zugehen und sie gemeinsam mit dem Publikum betrachten kann.</w:t>
      </w:r>
    </w:p>
    <w:p>
      <w:pPr>
        <w:pStyle w:val="Normal"/>
        <w:numPr>
          <w:ilvl w:val="0"/>
          <w:numId w:val="3"/>
        </w:numPr>
        <w:spacing w:before="240" w:after="0"/>
        <w:jc w:val="both"/>
        <w:rPr/>
      </w:pPr>
      <w:r>
        <w:rPr/>
        <w:t>Wird der Zuhörer/schauer durch die erwähnten „Organizer“ durch den Vortrag geführt, wird das unvermeidliche Unaufmerksamkeitsproblem verringert, da der geistige „Wiedereinstieg“ unterstützt wird. Niemand kann sich ununterbrochen konzentrieren – „geistige Fluchten“ liegen in der menschlichen Natur.</w:t>
      </w:r>
    </w:p>
    <w:p>
      <w:pPr>
        <w:pStyle w:val="Normal"/>
        <w:numPr>
          <w:ilvl w:val="0"/>
          <w:numId w:val="3"/>
        </w:numPr>
        <w:spacing w:before="240" w:after="0"/>
        <w:jc w:val="both"/>
        <w:rPr/>
      </w:pPr>
      <w:r>
        <w:rPr/>
        <w:t>Die Art der visuellen Unterstützung wird auch vom Charakter der Darbietung abhängen. Es ist ein Unterschied, ob es sich um einen informativen bzw. belehrenden Vortrag handelt oder um eine Präsentation, die die Zuschauer in ihren Überzeugungen und Einstellungen beeinflussen soll. Vorträge rein unterhaltenden Inhalts brauchen Bilder nur dann, wenn sie diesen Zweck wirklich unterstützen. Die Unterstützung durch Folien ist eher der ersten Kategorie vorbehalten (der Inhalt wird dann über zwei Kanäle – akustisch und visuell – aufgenommen). Die Beeinflussung von Überzeugungen – also Inhalte, die eher auf der Gefühlsebene liegen –  wird von Bildern gut unterstützt.</w:t>
      </w:r>
    </w:p>
    <w:p>
      <w:pPr>
        <w:pStyle w:val="Normal"/>
        <w:numPr>
          <w:ilvl w:val="0"/>
          <w:numId w:val="3"/>
        </w:numPr>
        <w:spacing w:before="240" w:after="0"/>
        <w:jc w:val="both"/>
        <w:rPr/>
      </w:pPr>
      <w:r>
        <w:rPr/>
        <w:t>Die visuelle Unterstützung kann dem Vortrag so folgen, dass auf der Projektionsfläche ge</w:t>
        <w:softHyphen/>
        <w:t>nau das erscheint, was der Zuhörer von den Ausführungen des Vortragenden her erwartet (erwarten darf). Es ist aber auch möglich, ein Bild dazu einzusetzen, um eine überraschende Wendung im Vortrag einzuleiten. Diese Technik darf nur äußerst sparsam eingesetzt werden, da sie sehr rasch an Wirkung verliert und zudem in einem sachlich orientierten Vortrag eher keine Berechtigung hat.</w:t>
      </w:r>
    </w:p>
    <w:p>
      <w:pPr>
        <w:pStyle w:val="Normal"/>
        <w:numPr>
          <w:ilvl w:val="0"/>
          <w:numId w:val="3"/>
        </w:numPr>
        <w:spacing w:before="240" w:after="0"/>
        <w:jc w:val="both"/>
        <w:rPr/>
      </w:pPr>
      <w:r>
        <w:rPr/>
        <w:t>Es ist uU. problematisch auf der Folie Inhalte zu zeigen, die dem Vortrag gleichsam voraneilen – der Zuschauer/hörer wird davon leicht abgelenkt. Es wird dann zweckmäßig sein, die Folie Schritt für Schritt vor dem Zuschauer aufzubauen (Foliensequenzen).</w:t>
      </w:r>
    </w:p>
    <w:p>
      <w:pPr>
        <w:pStyle w:val="Normal"/>
        <w:numPr>
          <w:ilvl w:val="0"/>
          <w:numId w:val="3"/>
        </w:numPr>
        <w:spacing w:before="240" w:after="0"/>
        <w:jc w:val="both"/>
        <w:rPr/>
      </w:pPr>
      <w:r>
        <w:rPr/>
        <w:t>Der Vortragende, der Folien verwendet, kann an passenden Stellen auch Pausen machen, um dem Publikum das Betrachten einzelner Folien „in Ruhe“ zu ermöglichen. Er muss allerdings die Kunst beherrschen, das Publikum nach solchen Pausen sofort wieder „einzufangen“. Der Eindruck, der Vortragende habe den Faden verloren, ist auf jeden Fall zu vermeiden – eine passende Redewendung, ein Stoppsatz („und das sollten wir einmal auf uns wirken lassen“) gefolgt von einem ruhiger Blickkontakt zum Publikum vermeidet dies wirkungsvoll, Kramen in Unterlagen, womöglich begleitet von Rascheln erzeugt eher diesen peinlichen Eindruck.</w:t>
      </w:r>
    </w:p>
    <w:p>
      <w:pPr>
        <w:pStyle w:val="Normal"/>
        <w:numPr>
          <w:ilvl w:val="0"/>
          <w:numId w:val="3"/>
        </w:numPr>
        <w:spacing w:before="240" w:after="0"/>
        <w:jc w:val="both"/>
        <w:rPr/>
      </w:pPr>
      <w:r>
        <w:rPr/>
        <w:t>Es gilt jedoch die allgemeine Regel, die Folien lange genug stehen zu lassen, bis sie inhaltlich erfasst werden konnten bzw. vom Vortragenden abgehandelt sind – nicht kürzer, aber keinesfalls länger als sie zum Vortragsinhalt passen, da sonst der Eindruck entsteht, man habe die Folie auszuwechseln vergessen.</w:t>
      </w:r>
    </w:p>
    <w:p>
      <w:pPr>
        <w:pStyle w:val="Normal"/>
        <w:numPr>
          <w:ilvl w:val="0"/>
          <w:numId w:val="3"/>
        </w:numPr>
        <w:spacing w:before="240" w:after="0"/>
        <w:jc w:val="both"/>
        <w:rPr/>
      </w:pPr>
      <w:r>
        <w:rPr/>
        <w:t>Graphiken und Bilder lockern den Vortrag auf und erleichtern das Erfassen des Inhalts. Für solche Darstellungen gilt insbesondere die allgemeine Regel, sie lange genug stehen zu lassen bis der Inhalt erfasst werden konnte – dies ist allerdings oft nur dann möglich, wenn eine ausreichende Erläuterung erfolgte. Selbsterklärend mögen Karikaturen sein, Diagramme sind es meist nicht.</w:t>
      </w:r>
    </w:p>
    <w:p>
      <w:pPr>
        <w:pStyle w:val="Normal"/>
        <w:numPr>
          <w:ilvl w:val="0"/>
          <w:numId w:val="3"/>
        </w:numPr>
        <w:spacing w:before="240" w:after="0"/>
        <w:jc w:val="both"/>
        <w:rPr/>
      </w:pPr>
      <w:r>
        <w:rPr/>
        <w:t xml:space="preserve">Kernsätze des Vortrags verdienen eine eigene Folie, die je nach gewünschter Eindringlichkeit auch farbliche und Animations- oder spezielle Übergangseffekte rechtfertigen (die sonst keineswegs inflationär verwendet werden dürfen!). In seltenen Fällen und nur in Vorträgen der mehr der Überzeugung als der Information diesen, kann die Eindringlichkeit gesteigert werden, indem solche Folien an mehreren Stellen des Vortrags gezeigt werden – allerdings muss der Vortragende für den „einhämmernden“ Steigerungseffekt vor allem rhetorisch sorgen, von selbst wird er kaum eintreten. </w:t>
      </w:r>
    </w:p>
    <w:p>
      <w:pPr>
        <w:pStyle w:val="Normal"/>
        <w:numPr>
          <w:ilvl w:val="0"/>
          <w:numId w:val="3"/>
        </w:numPr>
        <w:spacing w:before="240" w:after="0"/>
        <w:jc w:val="both"/>
        <w:rPr/>
      </w:pPr>
      <w:r>
        <w:rPr/>
        <w:t>Zusammenfassungen des Vortrags am endgültigen Schluss oder am Schluss wichtiger Passagen verdienen ebenfalls eine eigene Folie.</w:t>
      </w:r>
    </w:p>
    <w:p>
      <w:pPr>
        <w:pStyle w:val="Normal"/>
        <w:numPr>
          <w:ilvl w:val="0"/>
          <w:numId w:val="3"/>
        </w:numPr>
        <w:spacing w:before="240" w:after="0"/>
        <w:jc w:val="both"/>
        <w:rPr/>
      </w:pPr>
      <w:r>
        <w:rPr/>
        <w:t>Wünscht der Vortragende scheinbar oder tatsächlich spontan auf ein Thema einzugehen, das nicht durch eine vorhandene Folie unterstützt wird, so wird sich ein „Schwarzbild“ empfehlen – weiße Projektionsflächen wirken irritierend.</w:t>
      </w:r>
    </w:p>
    <w:p>
      <w:pPr>
        <w:pStyle w:val="Normal"/>
        <w:numPr>
          <w:ilvl w:val="0"/>
          <w:numId w:val="3"/>
        </w:numPr>
        <w:spacing w:before="240" w:after="0"/>
        <w:jc w:val="both"/>
        <w:rPr/>
      </w:pPr>
      <w:r>
        <w:rPr/>
        <w:t>Weniger ist mehr – die Anzahl der Folien ist kritisch zu prüfen. Auch wo inhaltlich eine Folie nicht zwingend nötig ist, ist ein Schwarzbild jedenfalls besser als eine unpassende Folie, die wie vergessen umhersteht.</w:t>
      </w:r>
    </w:p>
    <w:p>
      <w:pPr>
        <w:pStyle w:val="Heading1"/>
        <w:spacing w:before="480" w:after="60"/>
        <w:ind w:left="431" w:hanging="431"/>
        <w:rPr/>
      </w:pPr>
      <w:r>
        <w:rPr/>
        <w:t>Unterstützendes Material und Assistenten</w:t>
      </w:r>
    </w:p>
    <w:p>
      <w:pPr>
        <w:pStyle w:val="Normal"/>
        <w:numPr>
          <w:ilvl w:val="0"/>
          <w:numId w:val="2"/>
        </w:numPr>
        <w:spacing w:before="240" w:after="0"/>
        <w:jc w:val="both"/>
        <w:rPr/>
      </w:pPr>
      <w:r>
        <w:rPr/>
        <w:t>Ein Vortrag kann nicht nur durch die Show unterstützt werden, sondern auch durch „materielles“ Anschauungsmaterial. Allerdings ist davon auszugehen, dass dies nicht von allen Zuschauern gleichmäßig gut zu sehen ist. Die Projektion eines Abbilds wird oft unvermeidlich sein.</w:t>
      </w:r>
    </w:p>
    <w:p>
      <w:pPr>
        <w:pStyle w:val="Normal"/>
        <w:numPr>
          <w:ilvl w:val="0"/>
          <w:numId w:val="2"/>
        </w:numPr>
        <w:spacing w:before="240" w:after="0"/>
        <w:jc w:val="both"/>
        <w:rPr/>
      </w:pPr>
      <w:r>
        <w:rPr/>
        <w:t>Ein professioneller Vortrag beruht nicht auf Improvisation, sondern auf einem wohlüberlegten Drehbuch. Dieses beinhaltet den Vortragstext, verweist auf die zugehörige Folie und gibt die Stellen an, an denen diese gegen eine nächste, genau bezeichnete Folie zu wechseln ist.</w:t>
      </w:r>
    </w:p>
    <w:p>
      <w:pPr>
        <w:pStyle w:val="Normal"/>
        <w:numPr>
          <w:ilvl w:val="0"/>
          <w:numId w:val="2"/>
        </w:numPr>
        <w:spacing w:before="240" w:after="0"/>
        <w:jc w:val="both"/>
        <w:rPr/>
      </w:pPr>
      <w:r>
        <w:rPr/>
        <w:t>Will der Vortragende unbeschwert von der Technik arbeiten, wird er nicht ohne einen Assistenten auskommen. Wird im Team vorgetragen, so übernimmt der jeweils nicht vortragende Partner diese Aufgabe. Eine genaue Kenntnis des Ablaufs ist für alle Teammitglieder von großer Wichtigkeit. Ein vorhandenes Drehbuch erleichtert die Abstimmung und ist in diesen Fällen meist unentbehrlich, wenn die Teammitglieder einander fördern und nicht behindern sollen.</w:t>
      </w:r>
    </w:p>
    <w:p>
      <w:pPr>
        <w:pStyle w:val="Normal"/>
        <w:rPr/>
      </w:pPr>
      <w:r>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sz w:val="38"/>
      </w:rPr>
      <w:t>Überlegungen zur Gestaltung eines technisch unterstützten Vortra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58:00Z</dcterms:created>
  <dc:creator>H.S</dc:creator>
  <dc:description/>
  <dc:language>en-US</dc:language>
  <cp:lastModifiedBy> </cp:lastModifiedBy>
  <dcterms:modified xsi:type="dcterms:W3CDTF">2004-05-11T14:5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849813</vt:r8>
  </property>
  <property fmtid="{D5CDD505-2E9C-101B-9397-08002B2CF9AE}" pid="3" name="_AuthorEmail">
    <vt:lpwstr>tanja.keindl@sbg.at</vt:lpwstr>
  </property>
  <property fmtid="{D5CDD505-2E9C-101B-9397-08002B2CF9AE}" pid="4" name="_AuthorEmailDisplayName">
    <vt:lpwstr>Tanja Keindl</vt:lpwstr>
  </property>
  <property fmtid="{D5CDD505-2E9C-101B-9397-08002B2CF9AE}" pid="5" name="_EmailSubject">
    <vt:lpwstr>Excel, PowerPoint</vt:lpwstr>
  </property>
</Properties>
</file>