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chreibe in der zweiten Spalte die richtige und Ö-Normgerechte Schreibung der Straßennam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center"/>
        <w:tblInd w:w="0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3720"/>
        <w:gridCol w:w="39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 den gabriss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bnereschenba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wag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oh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din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dmann 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schoffshaus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ern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ndhaus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ns nickel 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öm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igittenau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lagenfurt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ssiacher 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ustavmahl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fder we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grünentü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 doktor kahl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arthur lemis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 wag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urg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iedens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nzferdinant 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r spinner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kob ghon alle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hnhofgürt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llesi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burggart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lieg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uen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i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eisernen 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ordorkö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. karl heinz brunner 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5:58:00Z</dcterms:created>
  <dc:creator>lehrer</dc:creator>
  <dc:description/>
  <cp:keywords/>
  <dc:language>en-US</dc:language>
  <cp:lastModifiedBy>Claudia Schürz</cp:lastModifiedBy>
  <cp:lastPrinted>2006-05-10T19:43:00Z</cp:lastPrinted>
  <dcterms:modified xsi:type="dcterms:W3CDTF">2006-08-07T20:16:00Z</dcterms:modified>
  <cp:revision>7</cp:revision>
  <dc:subject/>
  <dc:title>1</dc:title>
</cp:coreProperties>
</file>