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reibe in der zweiten Spalte die richtige und Ö-Normgerechte Schreibung der Straßennam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center"/>
        <w:tblInd w:w="0" w:type="dxa"/>
        <w:tblLayout w:type="fixed"/>
        <w:tblCellMar>
          <w:top w:w="34" w:type="dxa"/>
          <w:left w:w="108" w:type="dxa"/>
          <w:bottom w:w="34" w:type="dxa"/>
          <w:right w:w="108" w:type="dxa"/>
        </w:tblCellMar>
      </w:tblPr>
      <w:tblGrid>
        <w:gridCol w:w="3720"/>
        <w:gridCol w:w="3960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n den gabriss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n den Gabrissen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bnereschenbach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bner-Eschenbach-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ichardwagn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ichard-Wagner-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ohe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ohe 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eit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eit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eit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eiter 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udine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Udinestraßen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dmann gas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idmanngass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ischoffshause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ischoffshausen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ern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ern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ndhausgas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andhausgass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ans nickel 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ans-Nickel-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öm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ömer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igittenau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rigittenauer 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lagenfurtn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lagenfurtner 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ssiacher ze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Ossiacher Zeil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ustavmahler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ustav-Mahler-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ufder wei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uf der Weid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grünentür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 Grünen Türl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 doktor kahler 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.-Dr.-Kahler-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r arthur lemisch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r.-Arthur-Lemisch-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ichard wag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Richard-Wagner-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inz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inz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inz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Linzer 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urgplat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urgplatz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riedensste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riendensstei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ranzferdinant grub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ranz-Ferdinant-Gruber-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ur spinner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ur Spinnerin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akob ghon alle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Jakob-Ghon-Alle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hnhofgürt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ahnhofgürtel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llesi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illesie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 burggart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 Burggarten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liege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liegen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rub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ruber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rauenstei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rauenstei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ei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ein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 eisernen 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 Eisernen Tor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ordorkör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Theodor-Körner-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. karl heinz brunner we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rof.-Karl-Heinz-Brunner-Weg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ornbirn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ornbirnstraße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92" w:leader="none"/>
              </w:tabs>
              <w:ind w:left="492" w:hanging="48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ornbirnerstraß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ornbirnerstraße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7:52:00Z</dcterms:created>
  <dc:creator>lehrer</dc:creator>
  <dc:description/>
  <cp:keywords/>
  <dc:language>en-US</dc:language>
  <cp:lastModifiedBy>Claudia Schürz</cp:lastModifiedBy>
  <dcterms:modified xsi:type="dcterms:W3CDTF">2006-08-07T20:15:00Z</dcterms:modified>
  <cp:revision>5</cp:revision>
  <dc:subject/>
  <dc:title>1</dc:title>
</cp:coreProperties>
</file>