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Beim Biegezugtest auftretende Kräfte </w:t>
      </w:r>
    </w:p>
    <w:p>
      <w:pPr>
        <w:pStyle w:val="Normal"/>
        <w:rPr/>
      </w:pPr>
      <w:r>
        <w:rPr/>
        <w:t>An allen Brücken, Decken und Trägern, die irgendwo aufliegen und eine Last tragen müssen, treten die im Folgenden beschriebenen Kräfte auf.</w:t>
      </w:r>
    </w:p>
    <w:p>
      <w:pPr>
        <w:pStyle w:val="Heading2"/>
        <w:rPr/>
      </w:pPr>
      <w:r>
        <w:rPr/>
        <w:t>Bruchstelle an einem Ast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60445</wp:posOffset>
            </wp:positionH>
            <wp:positionV relativeFrom="paragraph">
              <wp:posOffset>43815</wp:posOffset>
            </wp:positionV>
            <wp:extent cx="2740025" cy="1010285"/>
            <wp:effectExtent l="0" t="0" r="0" b="0"/>
            <wp:wrapSquare wrapText="bothSides"/>
            <wp:docPr id="1" name="Bruchstel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ruchstel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8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ie Abbildung rechts zeigt einen Ast, der an der späteren Bruchstelle von oben belastet wurde, bis er brach. </w:t>
      </w:r>
    </w:p>
    <w:p>
      <w:pPr>
        <w:pStyle w:val="Normal"/>
        <w:jc w:val="both"/>
        <w:rPr/>
      </w:pPr>
      <w:r>
        <w:rPr/>
        <w:t>An der Bruchstelle ist erkennbar, dass die Holzfasern an der Unterseite zerrissen sind. Aber auch an der Oberseite hat sich die Struktur des Holzes verändert: die Rinde ist zusammen geschoben und wölbt sich nach o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Kräfte, die im Inneren des Astes bei der Belastung aufgetreten sind, sollen nun am Beispiel einer Brücke veranschaulicht werden.</w:t>
      </w:r>
    </w:p>
    <w:p>
      <w:pPr>
        <w:pStyle w:val="Heading2"/>
        <w:rPr/>
      </w:pPr>
      <w:r>
        <w:rPr/>
        <w:t>Belastung einer Brücke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5945</wp:posOffset>
                </wp:positionH>
                <wp:positionV relativeFrom="paragraph">
                  <wp:posOffset>83185</wp:posOffset>
                </wp:positionV>
                <wp:extent cx="4457700" cy="1701165"/>
                <wp:effectExtent l="635" t="5080" r="0" b="952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1701000"/>
                          <a:chOff x="0" y="0"/>
                          <a:chExt cx="4457880" cy="1701000"/>
                        </a:xfrm>
                      </wpg:grpSpPr>
                      <wps:wsp>
                        <wps:cNvSpPr/>
                        <wps:spPr>
                          <a:xfrm>
                            <a:off x="0" y="482760"/>
                            <a:ext cx="445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2680"/>
                            <a:ext cx="445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" y="1282680"/>
                            <a:ext cx="457200" cy="34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28600" cy="34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34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308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6200" y="1281960"/>
                            <a:ext cx="457200" cy="419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28600" cy="418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720"/>
                              <a:ext cx="228600" cy="418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904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0" y="482760"/>
                            <a:ext cx="0" cy="100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85280" y="685080"/>
                            <a:ext cx="404640" cy="38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43280" y="343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43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14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5pt;margin-top:6.55pt;width:350.95pt;height:133.9pt" coordorigin="2907,131" coordsize="7019,2678">
                <v:line id="shape_0" from="2907,891" to="9926,8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07,2151" to="9926,21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3267;top:2151;width:719;height:539">
                  <v:line id="shape_0" from="3267,2151" to="3626,2690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627,2151" to="3986,269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267,2691" to="3986,2691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9027;top:2150;width:719;height:659">
                  <v:line id="shape_0" from="9027,2150" to="9386,2808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9387,2151" to="9746,280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9027,2810" to="9746,2810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6507,891" to="6507,2470" stroked="t" o:allowincell="f" style="position:absolute">
                  <v:stroke color="blue" weight="1908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06;top:1210;width:636;height:612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oval id="shape_0" fillcolor="white" stroked="t" o:allowincell="f" style="position:absolute;left:5967;top:671;width:17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867;top:671;width:17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fillcolor="white" stroked="t" o:allowincell="f" style="position:absolute;left:5787;top:131;width:107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867;top:311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047;top:311;width:17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/>
        <w:t xml:space="preserve">In der Abbildung rechts ist symbolisch ein Stück einer Brücke dargestellt, das auf zwei Lagern aufliegt und in der Mitte eine Last </w:t>
      </w:r>
      <w:r>
        <w:rPr>
          <w:i/>
          <w:iCs/>
        </w:rPr>
        <w:t>F</w:t>
      </w:r>
      <w:r>
        <w:rPr>
          <w:i/>
          <w:iCs/>
          <w:vertAlign w:val="subscript"/>
        </w:rPr>
        <w:t>L</w:t>
      </w:r>
      <w:r>
        <w:rPr/>
        <w:t xml:space="preserve"> tragen muss.</w:t>
      </w:r>
    </w:p>
    <w:p>
      <w:pPr>
        <w:pStyle w:val="Normal"/>
        <w:jc w:val="both"/>
        <w:rPr/>
      </w:pPr>
      <w:r>
        <w:rPr/>
        <w:t>Die Last und der zugehörige Kraftpfeil werden in den folgenden Abbildungen weggelassen.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5945</wp:posOffset>
                </wp:positionH>
                <wp:positionV relativeFrom="paragraph">
                  <wp:posOffset>92710</wp:posOffset>
                </wp:positionV>
                <wp:extent cx="4457700" cy="1218565"/>
                <wp:effectExtent l="635" t="5080" r="0" b="952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1218600"/>
                          <a:chOff x="0" y="0"/>
                          <a:chExt cx="4457880" cy="121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445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" y="800280"/>
                            <a:ext cx="457200" cy="34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28600" cy="34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34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272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6200" y="799560"/>
                            <a:ext cx="457200" cy="419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28600" cy="418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720"/>
                              <a:ext cx="228600" cy="418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904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71680" y="68580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68580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256760" y="227880"/>
                            <a:ext cx="420840" cy="38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971800" y="227880"/>
                            <a:ext cx="438120" cy="38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5pt;margin-top:7.3pt;width:350.95pt;height:95.95pt" coordorigin="2907,146" coordsize="7019,1919">
                <v:line id="shape_0" from="2907,146" to="9926,1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07,1407" to="9926,14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3267;top:1407;width:719;height:539">
                  <v:line id="shape_0" from="3267,1407" to="3626,1946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627,1407" to="3986,194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267,1946" to="3986,1946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9027;top:1405;width:719;height:659">
                  <v:line id="shape_0" from="9027,1405" to="9386,2063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9387,1407" to="9746,206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9027,2065" to="9746,2065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3807,1226" to="6326,1226" stroked="t" o:allowincell="f" style="position:absolute;flip:x">
                  <v:stroke color="red" weight="1908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687,1226" to="9206,1226" stroked="t" o:allowincell="f" style="position:absolute">
                  <v:stroke color="#339966" weight="1908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67;top:68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07;top:68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86;top:505;width:662;height:612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7587;top:505;width:689;height:612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Betrachten wir nun zwei dicht beieinander liegende Punkte A und B in der Unterseite der Brücke. Diese erfahren durch die Belastung Kräfte, die sie auseinander zie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5945</wp:posOffset>
                </wp:positionH>
                <wp:positionV relativeFrom="paragraph">
                  <wp:posOffset>110490</wp:posOffset>
                </wp:positionV>
                <wp:extent cx="4457700" cy="1218565"/>
                <wp:effectExtent l="635" t="5080" r="0" b="952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1218600"/>
                          <a:chOff x="0" y="0"/>
                          <a:chExt cx="4457880" cy="121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445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" y="800280"/>
                            <a:ext cx="457200" cy="34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28600" cy="34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34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272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6200" y="799560"/>
                            <a:ext cx="457200" cy="419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28600" cy="418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720"/>
                              <a:ext cx="228600" cy="418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904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15440" y="9288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1448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257480" y="113760"/>
                            <a:ext cx="437040" cy="38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971800" y="114480"/>
                            <a:ext cx="4381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5pt;margin-top:8.7pt;width:350.95pt;height:95.95pt" coordorigin="2907,174" coordsize="7019,1919">
                <v:line id="shape_0" from="2907,174" to="9926,1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07,1434" to="9926,14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3267;top:1434;width:719;height:539">
                  <v:line id="shape_0" from="3267,1434" to="3626,1973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627,1434" to="3986,197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267,1974" to="3986,1974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9027;top:1433;width:719;height:659">
                  <v:line id="shape_0" from="9027,1433" to="9386,2091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9387,1434" to="9746,209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9027,2093" to="9746,2093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6396,320" to="8915,320" stroked="t" o:allowincell="f" style="position:absolute">
                  <v:stroke color="red" weight="1908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4167,354" to="6686,354" stroked="t" o:allowincell="f" style="position:absolute;flip:x">
                  <v:stroke color="#339966" weight="1908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67;top:53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07;top:53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de-DE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87;top:353;width:687;height:612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7587;top:354;width:689;height:63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Zwei dicht beieinander liegende Punkte C und D in der Oberseite der Brücke werden zusammengedrück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ie Brücke wird oben „auf Druck“ und unten „auf Zug“ belastet.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34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1"/>
        <w:tab w:val="center" w:pos="4819" w:leader="none"/>
        <w:tab w:val="right" w:pos="9923" w:leader="none"/>
      </w:tabs>
      <w:rPr/>
    </w:pPr>
    <w:r>
      <w:rPr>
        <w:sz w:val="16"/>
      </w:rPr>
      <w:t>Horst Scheu, Alexander-von-Humboldt-Gymnasium, Konstanz</w:t>
      <w:tab/>
      <w:tab/>
      <w:t xml:space="preserve">Seite </w:t>
    </w:r>
    <w:r>
      <w:rPr>
        <w:rFonts w:cs="Tahoma"/>
        <w:smallCaps/>
        <w:sz w:val="16"/>
      </w:rPr>
      <w:fldChar w:fldCharType="begin"/>
    </w:r>
    <w:r>
      <w:rPr>
        <w:smallCaps/>
        <w:sz w:val="16"/>
        <w:rFonts w:cs="Tahoma"/>
      </w:rPr>
      <w:instrText xml:space="preserve"> PAGE </w:instrText>
    </w:r>
    <w:r>
      <w:rPr>
        <w:smallCaps/>
        <w:sz w:val="16"/>
        <w:rFonts w:cs="Tahoma"/>
      </w:rPr>
      <w:fldChar w:fldCharType="separate"/>
    </w:r>
    <w:r>
      <w:rPr>
        <w:smallCaps/>
        <w:sz w:val="16"/>
        <w:rFonts w:cs="Tahoma"/>
      </w:rPr>
      <w:t>2</w:t>
    </w:r>
    <w:r>
      <w:rPr>
        <w:smallCaps/>
        <w:sz w:val="16"/>
        <w:rFonts w:cs="Tahoma"/>
      </w:rPr>
      <w:fldChar w:fldCharType="end"/>
    </w:r>
    <w:r>
      <w:rPr>
        <w:rFonts w:cs="Tahoma"/>
        <w:smallCaps/>
        <w:sz w:val="16"/>
      </w:rPr>
      <w:t xml:space="preserve"> von </w:t>
    </w:r>
    <w:r>
      <w:rPr>
        <w:rFonts w:cs="Tahoma"/>
        <w:smallCaps/>
        <w:sz w:val="16"/>
      </w:rPr>
      <w:fldChar w:fldCharType="begin"/>
    </w:r>
    <w:r>
      <w:rPr>
        <w:smallCaps/>
        <w:sz w:val="16"/>
        <w:rFonts w:cs="Tahoma"/>
      </w:rPr>
      <w:instrText xml:space="preserve"> NUMPAGES \* ARABIC </w:instrText>
    </w:r>
    <w:r>
      <w:rPr>
        <w:smallCaps/>
        <w:sz w:val="16"/>
        <w:rFonts w:cs="Tahoma"/>
      </w:rPr>
      <w:fldChar w:fldCharType="separate"/>
    </w:r>
    <w:r>
      <w:rPr>
        <w:smallCaps/>
        <w:sz w:val="16"/>
        <w:rFonts w:cs="Tahoma"/>
      </w:rPr>
      <w:t>2</w:t>
    </w:r>
    <w:r>
      <w:rPr>
        <w:smallCaps/>
        <w:sz w:val="16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1"/>
        <w:tab w:val="center" w:pos="4819" w:leader="none"/>
        <w:tab w:val="right" w:pos="9923" w:leader="none"/>
      </w:tabs>
      <w:rPr/>
    </w:pPr>
    <w:r>
      <w:rPr>
        <w:sz w:val="16"/>
      </w:rPr>
      <w:t>Horst Scheu, Alexander-von-Humboldt-Gymnasium, Konstanz</w:t>
      <w:tab/>
      <w:tab/>
      <w:t xml:space="preserve">Seite </w:t>
    </w:r>
    <w:r>
      <w:rPr>
        <w:rFonts w:cs="Tahoma"/>
        <w:smallCaps/>
        <w:sz w:val="16"/>
      </w:rPr>
      <w:fldChar w:fldCharType="begin"/>
    </w:r>
    <w:r>
      <w:rPr>
        <w:smallCaps/>
        <w:sz w:val="16"/>
        <w:rFonts w:cs="Tahoma"/>
      </w:rPr>
      <w:instrText xml:space="preserve"> PAGE </w:instrText>
    </w:r>
    <w:r>
      <w:rPr>
        <w:smallCaps/>
        <w:sz w:val="16"/>
        <w:rFonts w:cs="Tahoma"/>
      </w:rPr>
      <w:fldChar w:fldCharType="separate"/>
    </w:r>
    <w:r>
      <w:rPr>
        <w:smallCaps/>
        <w:sz w:val="16"/>
        <w:rFonts w:cs="Tahoma"/>
      </w:rPr>
      <w:t>1</w:t>
    </w:r>
    <w:r>
      <w:rPr>
        <w:smallCaps/>
        <w:sz w:val="16"/>
        <w:rFonts w:cs="Tahoma"/>
      </w:rPr>
      <w:fldChar w:fldCharType="end"/>
    </w:r>
    <w:r>
      <w:rPr>
        <w:rFonts w:cs="Tahoma"/>
        <w:smallCaps/>
        <w:sz w:val="16"/>
      </w:rPr>
      <w:t xml:space="preserve"> von </w:t>
    </w:r>
    <w:r>
      <w:rPr>
        <w:rFonts w:cs="Tahoma"/>
        <w:smallCaps/>
        <w:sz w:val="16"/>
      </w:rPr>
      <w:fldChar w:fldCharType="begin"/>
    </w:r>
    <w:r>
      <w:rPr>
        <w:smallCaps/>
        <w:sz w:val="16"/>
        <w:rFonts w:cs="Tahoma"/>
      </w:rPr>
      <w:instrText xml:space="preserve"> NUMPAGES \* ARABIC </w:instrText>
    </w:r>
    <w:r>
      <w:rPr>
        <w:smallCaps/>
        <w:sz w:val="16"/>
        <w:rFonts w:cs="Tahoma"/>
      </w:rPr>
      <w:fldChar w:fldCharType="separate"/>
    </w:r>
    <w:r>
      <w:rPr>
        <w:smallCaps/>
        <w:sz w:val="16"/>
        <w:rFonts w:cs="Tahoma"/>
      </w:rPr>
      <w:t>2</w:t>
    </w:r>
    <w:r>
      <w:rPr>
        <w:smallCaps/>
        <w:sz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1"/>
        <w:tab w:val="center" w:pos="4819" w:leader="none"/>
        <w:tab w:val="right" w:pos="9923" w:leader="none"/>
      </w:tabs>
      <w:rPr/>
    </w:pPr>
    <w:r>
      <w:rPr>
        <w:rFonts w:cs="Tahoma"/>
        <w:sz w:val="20"/>
      </w:rPr>
      <w:t>Naturwissenschaft und Technik</w:t>
      <w:tab/>
      <w:tab/>
    </w:r>
    <w:r>
      <w:fldChar w:fldCharType="begin"/>
    </w:r>
    <w:r>
      <w:rPr>
        <w:sz w:val="20"/>
        <w:rFonts w:cs="Tahoma"/>
        <w:lang w:val="en-US" w:eastAsia="en-US"/>
      </w:rPr>
      <w:instrText xml:space="preserve"> STYLEREF "Überschrift 1" \* MERGEFORMAT </w:instrText>
    </w:r>
    <w:r>
      <w:rPr>
        <w:rFonts w:cs="Tahoma"/>
        <w:sz w:val="20"/>
        <w:lang w:val="en-US" w:eastAsia="en-US"/>
      </w:rPr>
    </w:r>
    <w:r>
      <w:rPr>
        <w:sz w:val="20"/>
        <w:rFonts w:cs="Tahoma"/>
        <w:lang w:val="en-US" w:eastAsia="en-US"/>
      </w:rPr>
      <w:fldChar w:fldCharType="separate"/>
    </w:r>
    <w:r>
      <w:rPr>
        <w:rFonts w:cs="Tahoma"/>
        <w:sz w:val="20"/>
        <w:lang w:val="en-US" w:eastAsia="en-US"/>
      </w:rPr>
      <w:t>Beim Biegezugtest auftretende Kräfte</w:t>
    </w:r>
    <w:r/>
    <w:r>
      <w:rPr>
        <w:sz w:val="20"/>
        <w:rFonts w:cs="Tahoma"/>
        <w:lang w:val="en-US" w:eastAsia="en-US"/>
      </w:rPr>
      <w:fldChar w:fldCharType="end"/>
    </w:r>
    <w:r>
      <w:rPr>
        <w:rFonts w:cs="Tahoma"/>
        <w:sz w:val="2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ahoma" w:hAnsi="Tahoma" w:eastAsia="Times New Roman" w:cs="Tahoma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Tahoma" w:hAnsi="Tahoma" w:cs="Tahom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60"/>
      <w:jc w:val="both"/>
      <w:outlineLvl w:val="1"/>
    </w:pPr>
    <w:rPr>
      <w:rFonts w:ascii="Tahoma" w:hAnsi="Tahoma" w:cs="Tahom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jc w:val="both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Tahoma" w:hAnsi="Tahoma" w:cs="Tahoma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9639" w:leader="none"/>
      </w:tabs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4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suchsanleitung Nw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07:22:00Z</dcterms:created>
  <dc:creator>Horst Scheu</dc:creator>
  <dc:description/>
  <dc:language>en-US</dc:language>
  <cp:lastModifiedBy>Horst Scheu</cp:lastModifiedBy>
  <dcterms:modified xsi:type="dcterms:W3CDTF">2003-07-06T09:55:00Z</dcterms:modified>
  <cp:revision>2</cp:revision>
  <dc:subject/>
  <dc:title/>
</cp:coreProperties>
</file>